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 О ПОРТФОЛИО УЧАЩИХСЯ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ртфолио – это документ, фиксирующий накопления и оценки индивидуальных достижений школьника в определённый период его обучения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ртфолио является видом аутентичного, индивидуализированного оценивания и самооценивания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ртфолио является одной из составляющих образовательного рейтинга выпускника основной школы, наряду с результатами итоговой аттестации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ртфолио дополняет традиционные контрольно-оценочные средства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ртфолио позволяет учитывать результаты, достигнутые учеником в разнообразных видах деятельности: учебной, творческой, коммуникативной, социальной и т.п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 Портфолио отражается «картина» значимых для подростка достижений и результатов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ценка достижений, входящих в Портфолио, за весь период обучения школьника или за определённый период его формирования, может быть как качественной, так и количественной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ведение Портфолио обеспечит повышение образовательной активности школьников и уровня осознания ими своих целей и возможностей, позволит старшеклассникам сделать выбор дальнейшего направления и формы обучения более осознанно и ответственн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руктура Портфолио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ртфолио состоит из инвариантной части (дневник наблюдений), вариативной части и приложения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невник достижений разрабатывается экспертной группой по Портфолио при управлении образования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ариативная часть разрабатывается школой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ложение содержит: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линники или ксерокопии официальных документов, отзывов, благодарностей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комендации, рецензии, заключений, перечисленных в дневнике достижений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творческие работы (проектные и исследовательские работы, рефераты и т.д.);</w:t>
      </w:r>
    </w:p>
    <w:p>
      <w:pPr>
        <w:pStyle w:val="Normal"/>
        <w:numPr>
          <w:ilvl w:val="0"/>
          <w:numId w:val="7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отографии и краткое описание моделей приборов и т.д.</w:t>
      </w:r>
    </w:p>
    <w:p>
      <w:pPr>
        <w:pStyle w:val="Normal"/>
        <w:ind w:left="10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Инвариантная часть имеет следующую структуру:</w:t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Титульный лист.</w:t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Раздел 1. Общие с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Мои дости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Мои жизненные пла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Моя автобиограф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диагностик по определению области возможных профессиональных интере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диагностик по определению возмож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Анкета родительских установок в профориентации</w:t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Раздел 2. Официальные документы, отзывы, благодар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Перечень официальных документов, представленных в Портфоли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Перечень отзывов, благодарностей, рекомендаций, заключений, рецензий о прохождении курсов по выбору и социальных проб, выполнении творческих работ, представленных в Портфолио.</w:t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Раздел 3. Курсы по выбору, творческие работы, социальные про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Зачётная книжка, свидетельствующая о прохождении курсов по выбо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Перечень творческих работ и их результ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Зачётная книжка, свидетельствующая о прохождении социальных проб</w:t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Раздел 4. Ито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Резюм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  <w:t>Сводная итоговая ведомость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ханизм работы Портфолио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ртфолио формируется самим учеником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еник может собирать Портфолио и заполнять дневник достижений с первого класса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оритетными являются «портфольные достижения», то есть результаты, достигнутые в областях, соответствующих избираемому в старшей школе профилю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ле окончания основной школы ученик предоставляет дневник достижений классному руководителю. Классный руководитель проверяет дневник, заполняет сводную итоговую ведомость. Документы заверяются директором школы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еник и его родители предъявляют заявление о приёме и портфолио директору школы, в которой он желает продолжить обучение на старшей ступени общего образования в профильном классе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 общеобразовательных школах создаётся комиссия по оценке документов учащегося и приёму в профильные классы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лассным руководителем проводится подробный инструктаж (консультация) для учащихся и их родителей по оформлению дневника достижений школьника.</w:t>
      </w:r>
    </w:p>
    <w:sectPr>
      <w:type w:val="nextPage"/>
      <w:pgSz w:w="11906" w:h="16838"/>
      <w:pgMar w:left="1440" w:right="850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06:00Z</dcterms:created>
  <dc:creator>User</dc:creator>
  <dc:description/>
  <cp:keywords/>
  <dc:language>en-US</dc:language>
  <cp:lastModifiedBy>Секретарь</cp:lastModifiedBy>
  <cp:lastPrinted>2012-08-24T09:37:00Z</cp:lastPrinted>
  <dcterms:modified xsi:type="dcterms:W3CDTF">2012-08-24T05:37:00Z</dcterms:modified>
  <cp:revision>2</cp:revision>
  <dc:subject/>
  <dc:title>Положение </dc:title>
</cp:coreProperties>
</file>