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Style18"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Style18"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75/1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30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вгуста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3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aps/>
          <w:sz w:val="28"/>
          <w:szCs w:val="32"/>
        </w:rPr>
        <w:t>Положение о Совете школы</w:t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щие положе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дачи Совета школ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и Совета школ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став Совета школ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ава и ответственность Совета школ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лопроизводство 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right="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. Общие положения</w:t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целях содействия осуществлению самоуправленческих начал, развитию инициативы коллектива, реализации прав автономии школы в решении вопросов, способствующих организации образовательного процесса и финансово-хозяйственной деятельности, расширению коллегиальных, демократических форм управления и воплощению в жизнь государственно-общественных принципов управления, создается орган самоуправления – Совет школы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школы работает в тесном контакте с администрацией и общественными организациями школы и в соответствии с действующим законодательством и подзаконными актами: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нституцией Российской Федерации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нвенцией ООН о правах ребенка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коном Российской Федерации «Об образовании»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казами и распоряжениями Президента Российской Федерации, Правительства Российской Федерации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типовым положением об образовательном учреждении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ормативными правовыми актами Министерства образования Российской Федерации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ставом школы и настоящим Положение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left="0" w:right="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 Задачи Совета школы</w:t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1. Разработка плана развития школы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Участие в создании оптимальных условий для организации образовательного процесса в школе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Организация общественного контроля за охраной здоровья участников образовательного процесса, за безопасными условиями его осуществления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Организация изучения спроса жителей микрорайона на предоставление школой дополнительных образовательных услуг, в том числе платных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 Оказание практической помощи администрации школы в установлении функциональных связей с учреждениями культуры и спорта для организации досуга обучающихся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 Согласование (утверждение) локальных актов школы в соответствии с установленной компетенцией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Функции Совета школы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Совет школы осуществляет общее руководство в рамках установленной компетенции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Совет школы: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нимает участие в обсуждении перспективного плана развития школы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едатель Совета совместно с директором школы представляет в государственных, муниципальных, общественных органах управления интересы школы, а также наряду с родительским комитетом и родителями (законными представителями) – интересы обучающихся, обеспечивая социальную правовую защиту несовершеннолетних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 представлению методического (педагогического) совета школы обсуждает необходимость введения профилей дифференциации обучения (гуманитарного, естественно-математического и др. направлений), профилей производственного обучения;</w:t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 согласовывает распорядок работы школы, продолжительность учебной недели и учебных занятий в соответствии с учебным планом и графиком учебного процесса;</w:t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 утверждает правила поведения учащихся школы, положение о родительском комитете и другие локальные акты в рамках установленной компетенции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о взаимодействии с педагогическим коллективом организует деятельность других органов самоуправления школы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держивает общественные инициативы по совершенствованию и развитию обучения и воспитания молодежи, творческий поиск педагогических работников в организации опытно-экспериментальной работы; определяет пути взаимодействия школы с научно-исследовательскими, производственными, кооперативными организациями, добровольными обществами, ассоциациями, творческими союзами, другими государственными (или негосударственными), общественными институтами и фондами с целью создания необходимых условий для разностороннего развития личности обучающихся (воспитанников) и профессионального роста педагогов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слушивает директора школы о рациональном расходовании внебюджетных средств на деятельность школы; определяет дополнительные источники финансирования; согласует централизацию и распределение средств школы на её развитие и социальную защиту работников, обучающихся (воспитанников) школы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слушивает отчеты о работе директора школы, его заместителей, других работников, знакомится с итоговыми документами по проверке органами управления образованием и т.д. деятельности данной школы и заслушивает отчеты о мероприятиях по устранению недостатков в его работе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рамках действующего законодательства Российской Федерации принимает необходимые меры по защите педагогических работников и администрации школы от необоснованного вмешательства в их профессиональную деятельность, а также по обеспечению гарантий автономности школы, её самоуправляемости; обращается по этим вопросам в муниципалитет, общественные организ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left="0" w:right="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 Состав Совета школы.</w:t>
      </w:r>
    </w:p>
    <w:p>
      <w:pPr>
        <w:pStyle w:val="TextBody"/>
        <w:jc w:val="both"/>
        <w:rPr>
          <w:szCs w:val="20"/>
        </w:rPr>
      </w:pPr>
      <w:r>
        <w:rPr/>
        <w:t xml:space="preserve">4.1. В состав Совета школы могут избираться </w:t>
      </w:r>
      <w:r>
        <w:rPr>
          <w:szCs w:val="20"/>
        </w:rPr>
        <w:t xml:space="preserve">представители с правом решающего голоса  открытым голосованием на собрании обучающихся 2 и 3 ступеней, родительском собрании, Педагогическом совете Школы по 3 человека от каждой из перечисленных категорий. </w:t>
      </w:r>
      <w:r>
        <w:rPr/>
        <w:t>При очередных выборах состав Совета, как правило, обновляется не менее чем на треть.</w:t>
      </w:r>
    </w:p>
    <w:p>
      <w:pPr>
        <w:pStyle w:val="Normal"/>
        <w:suppressAutoHyphens w:val="false"/>
        <w:jc w:val="both"/>
        <w:rPr>
          <w:szCs w:val="20"/>
        </w:rPr>
      </w:pPr>
      <w:r>
        <w:rPr>
          <w:szCs w:val="20"/>
        </w:rPr>
        <w:t>Совет Школы избирает из своего состава председателя, который руководит работой Совета, проводит его заседания и подписывает решения.</w:t>
      </w:r>
    </w:p>
    <w:p>
      <w:pPr>
        <w:pStyle w:val="Normal"/>
        <w:suppressAutoHyphens w:val="false"/>
        <w:jc w:val="both"/>
        <w:rPr/>
      </w:pPr>
      <w:r>
        <w:rPr/>
        <w:t>4.2. </w:t>
      </w:r>
      <w:r>
        <w:rPr>
          <w:szCs w:val="20"/>
        </w:rPr>
        <w:t>Совет Школы собирается председателем по мере надобности, но не реже 2 раз в год. Внеочередные заседания Совета школы проводятся по требованию одной трети его состава, собрания обучающихся 2 и 3 ступеней, родительского собрания, педагогического совета Школы, директора Школы. Представители Совета выполняют свои обязанности на общественных началах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 Совет школы избирает его председателя. Директор школы входит в состав Совета на правах сопредседателя. 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Для ведения протокола заседаний Совета из его членов избирается секретарь.</w:t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5. Решения Совета школы, принятые в пределах его компетенции и в соответствии с законодательством Российской Федерации, являются рекомендательными для администрации школы, всех членов коллектива. В отдельных случаях может быть издан приказ по школе, устанавливающий обязательность исполнения решения Совета школы участниками образовательного процесса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Права и ответственность Совета школы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Все решения Совета школы, являющиеся рекомендательными, своевременно доводятся до сведения коллектива школы, родителей (законных представителей) и учредителя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Совет школы имеет следующие права: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член Совета школы может потребовать обсуждения вне плана любого вопроса, касающегося деятельности школы, если его предложение поддержит треть членов всего состава Совета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лагать директору школы план мероприятий по совершенствованию работы школы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сутствовать и принимать участие в обсуждении вопросов о совершенствовании организации образовательного процесса на заседаниях педагогического совета, методического объединения учителей, родительского комитета школы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слушивать и принимать участие в обсуждении отчетов о деятельности родительского комитета, других органов самоуправления школы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сутствовать на итоговой аттестации выпускников школы (для членов Совета, не являющихся родителями выпускников)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частвовать в организации и проведении общеучрежденческих мероприятий воспитательного характера для обучающихся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вместно с директором школы готовить информационные и аналитические материалы о деятельности школы для опубликования в средствах массовой информации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Совет школы несет ответственность за: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полнение плана работы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блюдение законодательства Российской Федерации об образовании в своей деятельности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мпетентность принимаемых решений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е принципов самоуправления школы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прочение авторитетности школы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left="0" w:right="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6. Делопроизводство</w:t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1. Ежегодные планы работы Совета школы, отчеты о его деятельности входят в номенклатуру дел школы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 Протоколы заседаний Совета школы, его решения оформляются секретарем в «Книгу протоколов заседаний Совета школы», каждый протокол подписывается председателем Совета и секретарем. Книга протоколов заседаний Совета школы вносится в номенклатуру дел школы и хранится в его канцелярии.</w:t>
      </w:r>
    </w:p>
    <w:p>
      <w:pPr>
        <w:pStyle w:val="Style17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3. Обращения участников образовательного процесса с жалобами и предложениями по совершенствованию работы Совета рассматриваются председателем Совета или членами Совета по поручению председателя. Регистрация обращений граждан проводится канцелярией школ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ind w:left="0" w:right="0" w:firstLine="320"/>
      <w:jc w:val="both"/>
    </w:pPr>
    <w:rPr>
      <w:rFonts w:ascii="Arial Unicode MS" w:hAnsi="Arial Unicode MS" w:cs="Arial Unicode MS"/>
      <w:sz w:val="21"/>
      <w:szCs w:val="21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09:00Z</dcterms:created>
  <dc:creator>ТарановАЕ</dc:creator>
  <dc:description/>
  <cp:keywords/>
  <dc:language>en-US</dc:language>
  <cp:lastModifiedBy>Секретарь</cp:lastModifiedBy>
  <cp:lastPrinted>2014-03-10T09:56:00Z</cp:lastPrinted>
  <dcterms:modified xsi:type="dcterms:W3CDTF">2014-03-10T05:57:00Z</dcterms:modified>
  <cp:revision>8</cp:revision>
  <dc:subject/>
  <dc:title>УТВЕРЖДЕНО</dc:title>
</cp:coreProperties>
</file>