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suppressAutoHyphens w:val="true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 ОБ ИНСПЕКЦИОННО-КОНТРОЛЬНОЙ ДЕЯТЕЛЬНОСТИ В ШКОЛ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caps/>
        </w:rPr>
      </w:pPr>
      <w:r>
        <w:rPr>
          <w:caps/>
          <w:color w:val="000000"/>
        </w:rPr>
        <w:t>Общие положения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Настоящее Положение разработано в соответствии с Зако</w:t>
        <w:softHyphen/>
        <w:t>ном РФ «Об образовании", Типовым положением об образователь</w:t>
        <w:softHyphen/>
        <w:t>ном учреждении, Письмом Министерства образования РФ от 10.09.1999 г. № 22-06-874 «Об обеспечении инспекционно - контрольной деятельности», Уставом образовательного учреждения, программой развития школы и регламентирует содержание и по</w:t>
        <w:softHyphen/>
        <w:t>рядок проведения внутри школьного контроля администрацией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Внутришкольный контроль — главный источник инфор</w:t>
        <w:softHyphen/>
        <w:t>мации для диагностики состояния образовательного процесса, основных результатов деятельности образовательного учрежде</w:t>
        <w:softHyphen/>
        <w:t>ния. Под внутришкольным контролем понимается проведение членами администрации школы наблюдений, обследований, осуществляемых в порядке руководства и контроля в пределах своей компетенции за соблюдением работниками школы зако</w:t>
        <w:softHyphen/>
        <w:t>нодательных и иных нормативно-правовых актов РФ, субъекта РФ, муниципалитета, школы в области образования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Процедурам внутришкольного контроля предшествует ин</w:t>
        <w:softHyphen/>
        <w:t>структирование должностных лиц по вопросам его проведения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Данное Положение утверждается Педагогическим советом, имеющим право вносить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го изменения и дополне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ЦЕЛИ ВНУТРИШКОЛЬНОГО КОНТРОЛЯ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color w:val="000000"/>
        </w:rPr>
        <w:t>Целями внутришкольного контроля являются: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совершенствование деятельности образовательного учреждения;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ышение мастерства учителей;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улучшение качества образования в школ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caps/>
        </w:rPr>
      </w:pPr>
      <w:r>
        <w:rPr>
          <w:caps/>
          <w:color w:val="000000"/>
        </w:rPr>
        <w:t>Задачи внутришкольного контроля: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осуществление контроля над исполнением законодатель</w:t>
        <w:softHyphen/>
        <w:t>ства в области образования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выявление случаев нарушений и неисполнения законода</w:t>
        <w:softHyphen/>
        <w:t>тельных и иных нормативно-правовых актов, принятие мер по их пресечению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анализ причин, лежащих в основе нарушений, принятие мер по их предупреждению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анализ и экспертная оценка эффективности результатов деятельности педагогических работников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изучение результатов педагогической деятельности, вы</w:t>
        <w:softHyphen/>
        <w:t>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</w:t>
        <w:softHyphen/>
        <w:t>ческого опыта и устранению негативных тенденций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анализ результатов реализации приказов и распоряжений по школе;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оказание методической помощи педагогическим работни</w:t>
        <w:softHyphen/>
        <w:t>кам в процессе контрол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Arial" w:hAnsi="Arial" w:cs="Arial"/>
          <w:caps/>
        </w:rPr>
      </w:pPr>
      <w:r>
        <w:rPr>
          <w:caps/>
          <w:color w:val="000000"/>
        </w:rPr>
        <w:t>Функции внутришкольного контроля:</w:t>
      </w:r>
    </w:p>
    <w:p>
      <w:pPr>
        <w:pStyle w:val="Normal"/>
        <w:numPr>
          <w:ilvl w:val="2"/>
          <w:numId w:val="7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информационно-аналитическая;</w:t>
      </w:r>
    </w:p>
    <w:p>
      <w:pPr>
        <w:pStyle w:val="Normal"/>
        <w:numPr>
          <w:ilvl w:val="2"/>
          <w:numId w:val="7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контрольно-диагностическая;</w:t>
      </w:r>
    </w:p>
    <w:p>
      <w:pPr>
        <w:pStyle w:val="Normal"/>
        <w:numPr>
          <w:ilvl w:val="2"/>
          <w:numId w:val="7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коррективно-регулятивна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ВОПРОСЫ ВНУТРИШКОЛЬНОГО КОНТРОЛЯ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Директор школы и (или) по его поручению заместите</w:t>
        <w:softHyphen/>
        <w:t>ли директора или эксперты вправе осуществлять внутришкольный контроль результатов деятельности работников по вопросам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соблюдения законодательства РФ в области образовани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осуществления государственной политики в области об</w:t>
        <w:softHyphen/>
        <w:t>разовани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использования финансовых и материальных средств в со</w:t>
        <w:softHyphen/>
        <w:t>ответствии с нормативами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использования методического обеспечения в образова</w:t>
        <w:softHyphen/>
        <w:t>тельном процесс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ализации утвержденных образовательных программ и учебных планов, соблюдения утвержденных учебных гра</w:t>
        <w:softHyphen/>
        <w:t>фиков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блюдения устава, правил внутреннего трудового распо</w:t>
        <w:softHyphen/>
        <w:t>рядка и иных локальных актов школы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блюдения порядка проведения промежуточной ат</w:t>
        <w:softHyphen/>
        <w:t>тестации обучающихся и текущего контроля успева</w:t>
        <w:softHyphen/>
        <w:t>емости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ы подразделений организаций общественного пита</w:t>
        <w:softHyphen/>
        <w:t>ния и медицинских учреждений в целях охраны и укреп</w:t>
        <w:softHyphen/>
        <w:t>ления здоровья обучающихся и работников школы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угим вопросам в рамках компетенции директора школы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ценке учителя в ходе внутришкольного контроля учитывается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ение государственных программ в полном объеме (прохождение материала, проведение практических ра</w:t>
        <w:softHyphen/>
        <w:t>бот, контрольных работ, экскурсий и др.)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ровень знаний, умений, навыков и развитие учащихс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епень самостоятельности учащихс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ладение учащимися общеучебными навыками, интел</w:t>
        <w:softHyphen/>
        <w:t>лектуальными умениями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фференцированный подход к учащимся в процессе обу</w:t>
        <w:softHyphen/>
        <w:t>чени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местная деятельность учителя и ученика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личие положительного эмоционального микрокли</w:t>
        <w:softHyphen/>
        <w:t>мата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отбирать содержимое учебного материала (подбор дополнительной литературы, информации, иллюстраций и другого материала, направленного на усвоение учащи</w:t>
        <w:softHyphen/>
        <w:t>мися системы знаний)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ность к анализу педагогических ситуаций, рефлек</w:t>
        <w:softHyphen/>
        <w:t>сии, самостоятельному контролю за результатами педа</w:t>
        <w:softHyphen/>
        <w:t>гогической деятельности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корректировать свою деятельность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обобщать свой опыт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составлять и реализовывать план своего развит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ТОДЫ КОНТРОЛЯ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тоды контроля над деятельностью учителя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нкетировани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стировани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циальный опрос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блюдени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учение документации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нализ самоанализа уроков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седа о деятельности учащихся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зультаты учебной деятельности учащихся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тоды контроля над результатами учебной деятель</w:t>
        <w:softHyphen/>
        <w:t>ности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блюдени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ый опрос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енный опрос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енная проверка знаний (контрольная работа)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бинированная проверка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седа, анкетирование, тестирование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ерка документации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нутришкольный контроль может осуществляться в виде плановых или оперативных проверок, мониторинга, про</w:t>
        <w:softHyphen/>
        <w:t>ведения административных работ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нутришкольный контроль в виде плановых проверок осу</w:t>
        <w:softHyphen/>
        <w:t>ществляется в соответствии с утвержденным планом-графиком, который обеспечивает периодичность и исключает нерациональ</w:t>
        <w:softHyphen/>
        <w:t>ное дублирование в организации проверок. Он доводится до чле</w:t>
        <w:softHyphen/>
        <w:t>нов педагогического коллектива в начале учебного года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нутришкольный контроль в виде оперативных проверок осуществляется в целях установления фактов и проверки све</w:t>
        <w:softHyphen/>
        <w:t>дений о нарушениях, указанных в обращениях обучающихся и их родителей или других граждан, организаций, урегулирова</w:t>
        <w:softHyphen/>
        <w:t>ния конфликтных ситуаций в отношениях между участниками образовательного процесса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нутришкольный контроль в виде мониторинга предусмат</w:t>
        <w:softHyphen/>
        <w:t>ривает сбор, системный учет, обработку и анализ информации об организации и результатах образовательного процесса для эффективного решения задач управления качеством образова</w:t>
        <w:softHyphen/>
        <w:t>ния (результаты образовательной деятельности, состояние здо</w:t>
        <w:softHyphen/>
        <w:t>ровья обучающихся, организации питания, выполнения ре</w:t>
        <w:softHyphen/>
        <w:t>жимных моментов, исполнительная дисциплина, учебно-ме</w:t>
        <w:softHyphen/>
        <w:t>тодическое обеспечение, диагностика педагогического мастер</w:t>
        <w:softHyphen/>
        <w:t>ства и т.д.)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нутришкольный контроль в виде административной работы осуществляется директором школы или его заместителями по учебно-воспитательной работе с целью проверки успешнос</w:t>
        <w:softHyphen/>
        <w:t>ти обучения в рамках текущего контроля успеваемости и про</w:t>
        <w:softHyphen/>
        <w:t>межуточной аттестации обучающихс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aps/>
        </w:rPr>
      </w:pPr>
      <w:r>
        <w:rPr>
          <w:caps/>
          <w:color w:val="000000"/>
        </w:rPr>
        <w:t>Виды внутришкольного контроля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варительный — предварительное знакомство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ущий — непосредственное наблюдение за учебно-вос</w:t>
        <w:softHyphen/>
        <w:t>питательным процессом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тоговый — изучение результатов работы школы, педа</w:t>
        <w:softHyphen/>
        <w:t>гогов за четверть, полугодие, учебный год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aps/>
        </w:rPr>
      </w:pPr>
      <w:r>
        <w:rPr>
          <w:caps/>
          <w:color w:val="000000"/>
        </w:rPr>
        <w:t>Формы внутришкольного контроля: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сональный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матический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лассно — обобщающий;</w:t>
      </w:r>
    </w:p>
    <w:p>
      <w:pPr>
        <w:pStyle w:val="Normal"/>
        <w:numPr>
          <w:ilvl w:val="2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лексны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aps/>
        </w:rPr>
      </w:pPr>
      <w:r>
        <w:rPr>
          <w:caps/>
          <w:color w:val="000000"/>
        </w:rPr>
        <w:t>Правила внутришкольного контроля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Внутришкольный контроль осуществляет директор шко</w:t>
        <w:softHyphen/>
        <w:t>лы или по его поручению заместители по учебно-воспита</w:t>
        <w:softHyphen/>
        <w:t>тельной работе, руководители методических объединений, другие специалисты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В качестве экспертов к участию во внутришкольном кон</w:t>
        <w:softHyphen/>
        <w:t xml:space="preserve">троле могут привлекаться </w:t>
      </w:r>
      <w:r>
        <w:rPr>
          <w:bCs/>
          <w:color w:val="000000"/>
        </w:rPr>
        <w:t>сторон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компетентные) орга</w:t>
        <w:softHyphen/>
        <w:t>низации и отдельные специалисты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Директор издает приказ (указание) о сроках и теме пред</w:t>
        <w:softHyphen/>
        <w:t>стоящей проверки, устанавливает срок предоставления итоговых материалов, план-задание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лан-задание определяет вопросы конкретной проверки и должно обеспечить достаточную информированность и сравнимость результатов внутришкольного контроля для подготовки итогового документа по отдельным раз</w:t>
        <w:softHyphen/>
        <w:t>делам деятельности школы или должностного лица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родолжительность тематических или комплексных про</w:t>
        <w:softHyphen/>
        <w:t xml:space="preserve">верок не </w:t>
      </w:r>
      <w:r>
        <w:rPr>
          <w:b/>
          <w:bCs/>
          <w:color w:val="000000"/>
        </w:rPr>
        <w:t xml:space="preserve">должна </w:t>
      </w:r>
      <w:r>
        <w:rPr>
          <w:color w:val="000000"/>
        </w:rPr>
        <w:t>превышать 5-10 дней с посещением не более 5 уроков, занятий и других мероприятий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Эксперты имеют право запрашивать необходимую инфор</w:t>
        <w:softHyphen/>
        <w:t>мацию, изучать документацию, относящуюся к предме</w:t>
        <w:softHyphen/>
        <w:t>ту внутришкольного контроля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ри обнаружении в ходе внутришкольного контроля нарушений законодательства Российской Федерации в области образования, о них сообщается директору школы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Экспертные опросы и анкетирование обучающихся про</w:t>
        <w:softHyphen/>
        <w:t>водятся только в необходимых случаях по согласованию с психологической и методической службой школы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ри проведении планового контроля не требуется допол</w:t>
        <w:softHyphen/>
        <w:t>нительного предупреждения учителя, если в месячном плане указаны сроки контроля. В экстренных случаях ди</w:t>
        <w:softHyphen/>
        <w:t>ректор и его заместители по учебно-воспитательной рабо</w:t>
        <w:softHyphen/>
        <w:t xml:space="preserve">те могут посещать уроки учителей школы </w:t>
      </w:r>
      <w:r>
        <w:rPr>
          <w:bCs/>
          <w:color w:val="000000"/>
        </w:rPr>
        <w:t>без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вари</w:t>
        <w:softHyphen/>
        <w:t>тельного предупреждения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ри проведении оперативных проверок педагогический работник предупреждается не менее чем за 1 день до по</w:t>
        <w:softHyphen/>
        <w:t>сещения уроков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В экстренных случаях педагогический работник предуп</w:t>
        <w:softHyphen/>
        <w:t>реждается не менее, чем за 1 день до посещения уроков (эк</w:t>
        <w:softHyphen/>
        <w:t>стренным случаем считается письменная жалоба на на</w:t>
        <w:softHyphen/>
        <w:t>рушения прав ребенка, законодательства об образовании)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ания для внутришкольного контроля: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явление педагогического работника на аттестацию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ановый контроль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ерка состояния дел для подготовки управленческих решений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ращение физических и юридических лиц по поводу на</w:t>
        <w:softHyphen/>
        <w:t>рушений в области образования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Результаты внутришкольного контроля оформляются в виде аналитической справки, справки о результатах внутри-школьного контроля или доклада о состоянии дел по проверяемому вопросу или иной формы, установленной в школе. Итого</w:t>
        <w:softHyphen/>
        <w:t xml:space="preserve">вый материал </w:t>
      </w:r>
      <w:r>
        <w:rPr>
          <w:bCs/>
          <w:color w:val="000000"/>
        </w:rPr>
        <w:t>долже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держать констатацию фактов, выводы и предложения. Информация о результа</w:t>
        <w:softHyphen/>
        <w:t>тах доводится до работников школы в течение 7 дней с момента завершения проверки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едагогические работники после ознакомления с резуль</w:t>
        <w:softHyphen/>
        <w:t>татами внутришкольного контроля должны поставить подпись под итоговым материалом, удостоверяющую то, что они поставлены в известность о результатах внутришкольного контроля. При этом они вправе сделать запись в итоговом материале о несогласии с результатами контроля в целом или по отдельным фактам и выводам и обратиться в конфликтную комиссию профкома школы или вышестоящие органы управления образованием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итогам внутришкольного контроля в зависимости от его формы, целей и задач, а также с учетом реального поло</w:t>
        <w:softHyphen/>
        <w:t>жения дел: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одятся заседания Педагогического или Методическо</w:t>
        <w:softHyphen/>
        <w:t>го советов, производственные совещания, рабочие совещания с педагогическим составом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еланные замечания и предложения фиксируются в до</w:t>
        <w:softHyphen/>
        <w:t>кументации согласно номенклатуре дел школы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зультаты внутришкольного контроля могут учитывать</w:t>
        <w:softHyphen/>
        <w:t>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ректор школы по результатам внутришкольного контроля принимает следующие решения: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 издании соответствующего приказа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 обсуждении итоговых материалов внутришкольного контроля коллегиальным органом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проведении повторного контроля с привлечением опре</w:t>
        <w:softHyphen/>
        <w:t>деленных специалистов (экспертов)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привлечении к дисциплинарной ответственности долж</w:t>
        <w:softHyphen/>
        <w:t>ностных лиц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ые решения в пределах своей компетенции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sz w:val="28"/>
        </w:rPr>
      </w:pPr>
      <w:r>
        <w:rPr>
          <w:color w:val="000000"/>
        </w:rPr>
        <w:t>О результатах проверки сведений, изложенных в обра</w:t>
        <w:softHyphen/>
        <w:t>щениях обучающихся, их родителей, а также в обращениях и запросах других граждан и организаций, сообщается им в уста</w:t>
        <w:softHyphen/>
        <w:t>новленном порядке и в установленные сро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aps/>
        </w:rPr>
      </w:pPr>
      <w:r>
        <w:rPr>
          <w:caps/>
          <w:color w:val="000000"/>
          <w:szCs w:val="22"/>
        </w:rPr>
        <w:t>Личностно - профессиональный контроль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чностно-профессиональный контроль предполагает изучение и анализ педагогической деятельности отдельного учителя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ходе персонального контроля руководитель изучает: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ровень знаний учителем современных достижений пси</w:t>
        <w:softHyphen/>
        <w:t>хологической и педагогической науки, профессиональное мастерство учителя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ровень овладения учителем технологиями развивающе</w:t>
        <w:softHyphen/>
        <w:t>го обучения, наиболее эффективными формами, метода</w:t>
        <w:softHyphen/>
        <w:t>ми и приемами обучения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зультаты работы учителя и пути их достижения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повышения профессиональной квалификации учителя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существлении персонального контроля руководи</w:t>
        <w:softHyphen/>
        <w:t>тель имеет право: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знакомиться с документацией в соответствии с функцио</w:t>
        <w:softHyphen/>
        <w:t>нальными обязанностями, рабочими программами (тема</w:t>
        <w:softHyphen/>
        <w:t>тическим планированием, которое составляется учителем на учебный год, рассматривается и утверждается на засе</w:t>
        <w:softHyphen/>
        <w:t xml:space="preserve">дании методического объединения и </w:t>
      </w:r>
      <w:r>
        <w:rPr>
          <w:bCs/>
          <w:color w:val="000000"/>
        </w:rPr>
        <w:t>мож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ррек</w:t>
        <w:softHyphen/>
        <w:t>тироваться в процессе работы), поурочными планами, классными журналами, дневниками и тетрадями уча</w:t>
        <w:softHyphen/>
        <w:t>щихся, протоколами родительских собраний, планами воспитательной работы, аналитическими материалами учителя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изучать практическую деятельность педагогических ра</w:t>
        <w:softHyphen/>
        <w:t>ботников школы через посещение и анализ уроков, вне</w:t>
        <w:softHyphen/>
        <w:t xml:space="preserve">классных мероприятий, занятий </w:t>
      </w:r>
      <w:r>
        <w:rPr>
          <w:bCs/>
          <w:color w:val="000000"/>
        </w:rPr>
        <w:t>кружков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факультати</w:t>
        <w:softHyphen/>
        <w:t>вов, секций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одить экспертизу педагогической деятельности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одить мониторинг образовательного процесса с пос</w:t>
        <w:softHyphen/>
        <w:t>ледующим анализом полученной информации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изовывать социологические, психологические, пе</w:t>
        <w:softHyphen/>
        <w:t>дагогические исследования: анкетирование, тестирование учащихся, родителей, учителей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ать выводы и принимать управленческие реш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caps/>
        </w:rPr>
      </w:pPr>
      <w:r>
        <w:rPr>
          <w:caps/>
          <w:color w:val="000000"/>
          <w:szCs w:val="22"/>
        </w:rPr>
        <w:t>Тематический контроль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993" w:hanging="567"/>
        <w:jc w:val="both"/>
        <w:rPr/>
      </w:pPr>
      <w:r>
        <w:rPr>
          <w:color w:val="000000"/>
        </w:rPr>
        <w:t>Тематический контроль проводится по отдельным про</w:t>
        <w:softHyphen/>
        <w:t>блемам деятельности школы</w:t>
      </w:r>
      <w:r>
        <w:rPr>
          <w:color w:val="000000"/>
          <w:vertAlign w:val="subscript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/>
      </w:pPr>
      <w:r>
        <w:rPr>
          <w:color w:val="000000"/>
        </w:rPr>
        <w:t>Содержание тематического контроля может включать вопросы индивидуализации, дифференциации, коррекции обу</w:t>
        <w:softHyphen/>
        <w:t>чения, устранения перегрузки учащихся, уровня сформированности эффек</w:t>
      </w:r>
      <w:r>
        <w:rPr>
          <w:bCs/>
          <w:color w:val="000000"/>
        </w:rPr>
        <w:t>тив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тающих учителей школы под руководством одного из членов администрации. Для работы в составе данной группы администрация может привлекать лучших учителей других школ, инспекторов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етодистов городского (районного) управ</w:t>
        <w:softHyphen/>
        <w:t>ления образованием, работников высших учебных заведений и областного (краевого) института повышения квалифик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>
          <w:color w:val="000000"/>
        </w:rPr>
      </w:pPr>
      <w:r>
        <w:rPr>
          <w:color w:val="000000"/>
        </w:rPr>
        <w:t>Члены группы должны четко определить цели, задачи, раз</w:t>
        <w:softHyphen/>
        <w:t>работать план проверки, распределить обязанности между собо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>
          <w:color w:val="000000"/>
        </w:rPr>
      </w:pPr>
      <w:r>
        <w:rPr>
          <w:color w:val="000000"/>
        </w:rPr>
        <w:t>Перед каждым проверяющим ставится конкретная за</w:t>
        <w:softHyphen/>
        <w:t>дача, устанавливаются сроки, формы обобщения итогов комп</w:t>
        <w:softHyphen/>
        <w:t>лексной провер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>
          <w:color w:val="000000"/>
        </w:rPr>
      </w:pPr>
      <w:r>
        <w:rPr>
          <w:color w:val="000000"/>
        </w:rPr>
        <w:t>Члены педагогического коллектива знакомятся с целями, задачами, планом проведения комплексной проверки в соответствии с планом работы школы, но не менее чем за месяц до ее начал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>
          <w:color w:val="000000"/>
        </w:rPr>
      </w:pPr>
      <w:r>
        <w:rPr>
          <w:color w:val="000000"/>
        </w:rPr>
        <w:t>По результатам комплексной проверки готовится справ</w:t>
        <w:softHyphen/>
        <w:t>ка, на основании которой директором школы издается приказ (контроль за исполнение которого возлагается на одного из чле</w:t>
        <w:softHyphen/>
        <w:t>нов администрации) и проводится заседание Педагогического совета, совещание при директоре или его заместителя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993" w:hanging="567"/>
        <w:jc w:val="both"/>
        <w:rPr>
          <w:color w:val="000000"/>
        </w:rPr>
      </w:pPr>
      <w:r>
        <w:rPr>
          <w:color w:val="000000"/>
        </w:rPr>
        <w:t>При получении положительных результатов данный приказ снимается с контро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А ПРОВЕРЯЕМОГО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веряемый педагогический работник имеет право: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ть сроки контроля и критерии оценки его деятельнос</w:t>
        <w:softHyphen/>
        <w:t>ти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ть цель, содержание, виды, формы и методы контро</w:t>
        <w:softHyphen/>
        <w:t>ля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евременно знакомиться с выводами и рекомендация</w:t>
        <w:softHyphen/>
        <w:t>ми администрации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ратиться в конфликтную комиссию профкома школы или вышестоящие органы управления образованием при несогласии с результатами контро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</w:rPr>
      </w:pPr>
      <w:r>
        <w:rPr>
          <w:color w:val="000000"/>
        </w:rPr>
        <w:t>По результатам персонального контроля деятельности учителя оформляется справ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ИЛА ЭТИКИ ПОВЕДЕНИЯ ИНСПЕКТИРУЮЩЕГО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инспектирующего осуществлять свои функции влечет за собой определенную ответственность, поэтому необходимо соблюдать выработанные практикой общения правила этики поведения по отношению к субъектам проверки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ая ошибка в выводах может вызвать отрицательную реакцию или скомпрометировать инспектирующего, а также нанести моральный ущерб интересам школы или должностным лица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стность, ясность, последовательность и объективность при анализе и изложений суждений, мнений по итогам оценки результатов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точности и уважение к очевид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зложенных фа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жливость, открытость и непредвзятость при обсуждении вопросов с участниками образовательного процесса и должностным лиц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предложениям руководителей органов управления образованием и образовательных учреждений по объектам проверки и срокам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енностей образовательного учреждения органом управления образованием, а также уважение интересов, общественного авторитета и положения отдельных лиц и груп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осуществляется по набору показателей с учетом приоритетных направлений и соотнесения их с государственной политикой в области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ние того, что интересы и благополучие обучающихся и воспитанников являются важнейшим приоритетом образовательной политики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и уверенность в порядочности и честности руководителей, профессорско–преподавательских кадров, воспитателей, обучающихся, родителей и представителей органов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насколько серьезно изложенное суждение (мнение) инспектирующего воздействует на всех, кого оно кас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jc w:val="both"/>
        <w:rPr/>
      </w:pPr>
      <w:r>
        <w:rPr>
          <w:sz w:val="28"/>
        </w:rPr>
        <w:t>действия инспектирующего определяются должностной инструкцией, включающей его права и обязанности, в рамках баланса полномочий и ответственности с указанием на конкретную проверку.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000000"/>
      <w:sz w:val="24"/>
    </w:rPr>
  </w:style>
  <w:style w:type="character" w:styleId="WW8Num8z0">
    <w:name w:val="WW8Num8z0"/>
    <w:qFormat/>
    <w:rPr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  <w:sz w:val="24"/>
    </w:rPr>
  </w:style>
  <w:style w:type="character" w:styleId="WW8Num18z0">
    <w:name w:val="WW8Num18z0"/>
    <w:qFormat/>
    <w:rPr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color w:val="000000"/>
      <w:sz w:val="24"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8:31:00Z</dcterms:created>
  <dc:creator>Таранов АЕ</dc:creator>
  <dc:description/>
  <cp:keywords/>
  <dc:language>en-US</dc:language>
  <cp:lastModifiedBy>Секретарь</cp:lastModifiedBy>
  <cp:lastPrinted>2012-08-24T11:14:00Z</cp:lastPrinted>
  <dcterms:modified xsi:type="dcterms:W3CDTF">2012-08-24T07:14:00Z</dcterms:modified>
  <cp:revision>7</cp:revision>
  <dc:subject/>
  <dc:title>Положение о внутришкольном контроле в образовательном учреждении</dc:title>
</cp:coreProperties>
</file>