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Б ИНДИВИДУАЛЬНОМ ОБУЧЕНИИ БОЛЬНЫХ ОБУЧАЩИХСЯ НА ДОМУ</w:t>
      </w:r>
    </w:p>
    <w:p>
      <w:pPr>
        <w:pStyle w:val="Normal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нное Положение является локальным актом, реализующим г. 2 п. 3 и ст. 5 п. 1 Закона РФ «Об образовании». Для   учащихся,   которым   по состоянию   здоровья   лечебно-профилактические учреждения здравоохранения рекомендуют обучение на дому, организуется индивидуальное обу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задачи индивидуального обучения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беспечение щадящего режима проведения занятий на дому при </w:t>
        <w:br/>
        <w:t>организации образовательного процес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Реализация общеобразовательных программ с учетом характера </w:t>
        <w:br/>
        <w:t>течения заболевания, рекомендаций лечебно-профилактического</w:t>
        <w:br/>
        <w:t>учреж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я обучения на дому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учающихся переводят на индивидуальное обучение с момента:</w:t>
      </w:r>
    </w:p>
    <w:p>
      <w:pPr>
        <w:pStyle w:val="Normal"/>
        <w:ind w:left="360" w:hanging="0"/>
        <w:jc w:val="both"/>
        <w:rPr/>
      </w:pPr>
      <w:r>
        <w:rPr/>
        <w:tab/>
        <w:t xml:space="preserve">а)  получения им заключения лечебно-профилактического учреждения вне </w:t>
        <w:br/>
        <w:tab/>
        <w:t>зависимости от возраста</w:t>
      </w:r>
    </w:p>
    <w:p>
      <w:pPr>
        <w:pStyle w:val="Normal"/>
        <w:ind w:left="360" w:hanging="0"/>
        <w:jc w:val="both"/>
        <w:rPr/>
      </w:pPr>
      <w:r>
        <w:rPr/>
        <w:tab/>
        <w:t xml:space="preserve">б) подачи заявления родителей (законных представителей) на имя директора </w:t>
        <w:br/>
        <w:tab/>
        <w:t>школы об организации обучения их ребенка на дом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а основании данных документов директор школы издает приказ об обучении </w:t>
        <w:br/>
        <w:t>больного ребенка на дом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Школа направляет в районное управление образования следующий пакет </w:t>
        <w:br/>
        <w:t>докумен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ю заявления родителей об организации обучения их ребенка на дом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ю медицинской справки о состоянии здоровья учащегос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с указанием фамилии, имени, отчества учителей, обучающих ребенка на дому и их учебной нагрузкой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анизация образовательного процесса регламентир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ым план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довым календарным график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писанием занятий. </w:t>
      </w:r>
    </w:p>
    <w:p>
      <w:pPr>
        <w:pStyle w:val="Normal"/>
        <w:ind w:left="720" w:hanging="0"/>
        <w:jc w:val="both"/>
        <w:rPr/>
      </w:pPr>
      <w:r>
        <w:rPr/>
        <w:t>Максимально допустимая нагрузка устанавливается письмом Министерства народного образования РСФСР № 17-253-6 от 14.11.88 «Об индивидуальном обучении больных детей на дому» и приказом школ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Занятия проводятся на дому по расписанию, составленному заместителем </w:t>
        <w:br/>
        <w:t>директора по учебно-воспитательной работ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Итоговый контроль в переводных классах проводится в форме контрольных </w:t>
        <w:br/>
        <w:t>работ по математике (контрольная работа) и русскому языку (диктант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Если обучающийся является выпускником школы, то государственная </w:t>
        <w:br/>
        <w:t xml:space="preserve">(итоговая) аттестация проводится в соответствии с Положением о </w:t>
        <w:br/>
        <w:t xml:space="preserve">государственной (итоговой) аттестации выпускников 9-го, 11-го классов </w:t>
        <w:br/>
        <w:t>общеобразовательных учреждений Российской Федер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Обучающимся выпускных классов (9-х, 11-х) выдается в установленном </w:t>
        <w:br/>
        <w:t xml:space="preserve">порядке документ государственного образца о соответствующем уровне </w:t>
        <w:br/>
        <w:t>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ровый состав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ителя-предметники осуществля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бор вариантов проведения занятий с учетом характера течения </w:t>
        <w:br/>
        <w:t xml:space="preserve">заболевания, рекомендаций лечебно-профилактического учреждения, </w:t>
        <w:br/>
        <w:t>возможностей обучающего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ставляют индивидуальный тематический план по предме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вают уровень подготовки обучающихся, соответствующий требованиям </w:t>
        <w:br/>
        <w:t xml:space="preserve">государственного стандарта и несут ответственность за их реализацию в полном </w:t>
        <w:br/>
        <w:t>объ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яют журнал обучения ребенка на дом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носят оценки в классный журна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меститель директора по учебно-воспитательной рабо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яет руководство обучением на дому согласно должностной </w:t>
        <w:br/>
        <w:t>инструкции и приказу по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ет расписание зан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тически проверяет заполняемость журн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ирает документы для оформления обучения на д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ывает с родителями наиболее удобные дни для занятий с ребен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, регистрирующие обучение на дому Критерии оценки качества блюд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Журнал записи занят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окументы по организации занятий (заявление родителей, медицинская </w:t>
        <w:br/>
        <w:t>справка, приказ по школе, расписание занятий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лассный журна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нности родителей.</w:t>
      </w:r>
    </w:p>
    <w:p>
      <w:pPr>
        <w:pStyle w:val="Normal"/>
        <w:ind w:left="360" w:hanging="0"/>
        <w:jc w:val="both"/>
        <w:rPr/>
      </w:pPr>
      <w:r>
        <w:rPr/>
        <w:t xml:space="preserve">Родители (законные представители) создают надлежащие условия для </w:t>
        <w:br/>
        <w:t>проведения занятий на до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49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49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3"/>
        </w:tabs>
        <w:ind w:left="1283" w:hanging="49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491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16:00Z</dcterms:created>
  <dc:creator>SekretarS</dc:creator>
  <dc:description/>
  <cp:keywords/>
  <dc:language>en-US</dc:language>
  <cp:lastModifiedBy>Секретарь</cp:lastModifiedBy>
  <cp:lastPrinted>2012-08-24T09:42:00Z</cp:lastPrinted>
  <dcterms:modified xsi:type="dcterms:W3CDTF">2012-08-24T05:42:00Z</dcterms:modified>
  <cp:revision>2</cp:revision>
  <dc:subject/>
  <dc:title>Утверждено на педсовете школы</dc:title>
</cp:coreProperties>
</file>