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Трудовой распорядок школы определяется правилами внутреннего трудового распорядка.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Правила внутреннего трудового распорядка организации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локальный нормативный акт организации, регламентирующий в соответствии с настоящим Кодексом и иными федеральными законами порядок приема и увольнении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в организации.»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Ст. 189 Трудового кодекса РФ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 являются приложением к Коллективному договору образовательного учреж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Коллективным договором руководитель обязан учесть при при</w:t>
        <w:softHyphen/>
        <w:t>нятии Правил внутреннего трудового распорядка мнение профсоюзного комитета. Этот порядок утвержден статьей 190 Трудового кодекса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90. Порядок утверждения правил внутреннего трудового распорядка органи</w:t>
        <w:softHyphen/>
        <w:t>з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вила внутреннего трудового распорядка организации утверждаются работода</w:t>
        <w:softHyphen/>
        <w:t>телем с учетом мнения представительного органа работников организации.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Правила внутреннего трудового распорядка организации, как правило, являются приложением к коллективному договору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ил внутреннего трудового распоряд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приема и увольнения работ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обязанности работ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работ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язанности админист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админист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и его использ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ощрение за успехи в ра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трудовой дисциплин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седатель ПК ________ А.И.Шелкова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ЕНЫ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приказ №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 33/2 </w:t>
            </w:r>
            <w:r>
              <w:rPr>
                <w:sz w:val="24"/>
                <w:szCs w:val="24"/>
                <w:lang w:eastAsia="ar-SA"/>
              </w:rPr>
              <w:t xml:space="preserve"> от «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05 </w:t>
            </w:r>
            <w:r>
              <w:rPr>
                <w:sz w:val="24"/>
                <w:szCs w:val="24"/>
                <w:lang w:eastAsia="ar-SA"/>
              </w:rPr>
              <w:t xml:space="preserve">»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 апреля 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2012 </w:t>
            </w:r>
            <w:r>
              <w:rPr>
                <w:sz w:val="24"/>
                <w:szCs w:val="24"/>
                <w:lang w:eastAsia="ar-SA"/>
              </w:rPr>
              <w:t xml:space="preserve"> г.</w:t>
            </w:r>
          </w:p>
          <w:p>
            <w:pPr>
              <w:pStyle w:val="Normal"/>
              <w:widowControl/>
              <w:suppressAutoHyphens w:val="true"/>
              <w:autoSpaceDE w:val="true"/>
              <w:ind w:left="109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школы__________О.Г. Потоцкая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ВНУТРЕННЕГО ТРУДОВОГО РАСПОРЯДКА</w:t>
      </w:r>
    </w:p>
    <w:p>
      <w:pPr>
        <w:pStyle w:val="Normal"/>
        <w:widowControl/>
        <w:suppressAutoHyphens w:val="true"/>
        <w:autoSpaceDE w:val="true"/>
        <w:ind w:left="-284" w:right="-284" w:hanging="0"/>
        <w:jc w:val="center"/>
        <w:rPr/>
      </w:pPr>
      <w:r>
        <w:rPr>
          <w:b/>
          <w:bCs/>
          <w:sz w:val="28"/>
          <w:szCs w:val="28"/>
        </w:rPr>
        <w:t xml:space="preserve">для работников </w:t>
      </w:r>
      <w:r>
        <w:rPr>
          <w:b/>
          <w:sz w:val="28"/>
          <w:szCs w:val="28"/>
          <w:lang w:eastAsia="ar-SA"/>
        </w:rPr>
        <w:t>муниципального бюджетного общеобразовательного учреждения Гиагинского района «Средняя общеобразовательная школа № 10»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before="125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рудовой распорядок на предприятиях, в учреждениях, организациях определяется правилами внутреннего трудового распорядка» </w:t>
      </w:r>
      <w:r>
        <w:rPr>
          <w:iCs/>
          <w:sz w:val="28"/>
          <w:szCs w:val="28"/>
        </w:rPr>
        <w:t xml:space="preserve">(ст. </w:t>
      </w:r>
      <w:r>
        <w:rPr>
          <w:iCs/>
          <w:sz w:val="28"/>
          <w:szCs w:val="28"/>
          <w:lang w:val="en-US"/>
        </w:rPr>
        <w:t xml:space="preserve">J89 </w:t>
      </w:r>
      <w:r>
        <w:rPr>
          <w:iCs/>
          <w:sz w:val="28"/>
          <w:szCs w:val="28"/>
        </w:rPr>
        <w:t>Трудового кодекса РФ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трудового распорядка призваны четко регламентировать организацию работы всего трудового коллектива школы, способствовать нормальной работе, обеспечению рационального использования рабочего времени, укреплению трудовой дисциплины,  созданию комфортного микроклимата для работающи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3. Все вопросы, связанные с применением Правил внутреннего распорядка, решаются администрацией школы в пределах предоставленных ей прав, а в случаях, предусмотренных действующим законодательством, совместно или по согласова</w:t>
        <w:softHyphen/>
        <w:t>нию с профсоюзным комитетом.</w:t>
      </w:r>
    </w:p>
    <w:p>
      <w:pPr>
        <w:pStyle w:val="Normal"/>
        <w:shd w:fill="FFFFFF" w:val="clear"/>
        <w:spacing w:before="15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, перевода и увольнения работник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реализуют свое право на труд путем заключения трудового дого</w:t>
        <w:softHyphen/>
        <w:t>вора с работодателем в письменной форме. Договор заключается в 2 экземплярах.</w:t>
        <w:br/>
        <w:t>Один экземпляр передается работнику, другой остается у работодате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на работу оформляется приказом руководителя, который издается на основании заключенного трудового договора. Приказ объявляется работнику в 3-х дневный срок с момента подписания трудового догово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может быть принят на работу с испытательным сроком, который не может превышать 3 месяцев. Прием с испытательным сроком находит свое отраже</w:t>
        <w:softHyphen/>
        <w:t>ние в трудовом договоре и приказе по учрежден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на работу (заключении трудового договора) поступающий на ра</w:t>
        <w:softHyphen/>
        <w:t>боту предъявляет следующие докумен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 (кроме поступающих на работу впервые или по совмести</w:t>
        <w:softHyphen/>
        <w:t>тельству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разова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документы, предусмотренные законодательств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, ИН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на работу по совместительству работник обязан предъявить пас</w:t>
        <w:softHyphen/>
        <w:t>порт и диплом об образов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работника или переводе его в установленном порядке на другую работу администрация обязана ознакомить его со следующими документами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 w:val="28"/>
          <w:szCs w:val="28"/>
        </w:rPr>
        <w:t>а) Уставом учреждения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 w:val="28"/>
          <w:szCs w:val="28"/>
        </w:rPr>
        <w:t>б) Коллективным договором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 w:val="28"/>
          <w:szCs w:val="28"/>
        </w:rPr>
        <w:t>в) Правилами внутреннего трудового распорядк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 w:val="28"/>
          <w:szCs w:val="28"/>
        </w:rPr>
        <w:t>г) должностными требованиями (инструкциями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 w:val="28"/>
          <w:szCs w:val="28"/>
        </w:rPr>
        <w:t>д) приказами по охране труда и пожарной безопас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е) провести первичный инструктаж по охране труда с записью в «Журнале первич</w:t>
        <w:softHyphen/>
        <w:t>ного инструктажа по охране труда и технике безопасности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х работников, проработавших свыше пяти дней, ведутся трудовые книжки в установленном порядк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2" w:leader="none"/>
        </w:tabs>
        <w:spacing w:before="3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ждого работника ведется личное дело, которое состоит из личного ли</w:t>
        <w:softHyphen/>
        <w:t>стка по учету кадров, автобиографии, копий документов об образовании, квалифи</w:t>
        <w:softHyphen/>
        <w:t>кации, профессиональной подготовке, медицинского заключения об отсутствии противопоказаний по состоянию здоровья для работы в детских учреждениях, выпи</w:t>
        <w:softHyphen/>
        <w:t>сок из приказов о назначении, переводе, поощрениях и увольнениях. Кроме того, на каждого работника ведется учетная карточка Т-2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и карточка Т-2 хранятся в школ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48" w:after="0"/>
        <w:jc w:val="both"/>
        <w:rPr/>
      </w:pPr>
      <w:r>
        <w:rPr>
          <w:sz w:val="28"/>
          <w:szCs w:val="28"/>
        </w:rPr>
        <w:t>2.9.</w:t>
        <w:tab/>
        <w:t>Перевод работников на другую работу производится только с их согласия, кроме случаев, когда закон допускает временный перевод без согласия работника. Допускается временный перевод работника на срок до одного месяца для замещения отсутствующего работника. Продолжительность перевода не может превышать од</w:t>
        <w:softHyphen/>
        <w:t>ного месяца в течение календарного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pacing w:before="67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щение трудового договора может иметь место только по основаниям, предусмотренны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93" w:leader="none"/>
        </w:tabs>
        <w:spacing w:before="67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ями в организации работы школы и организации труда</w:t>
        <w:br/>
        <w:t>и школе (изменения количества классов, учебного плана, режима работы школы, введение новых форм обучения и воспитания, экспериментальной работы и т.п.) допускается при продолжении работы в той же должности, специальности, квали</w:t>
        <w:softHyphen/>
        <w:t>фикации изменение существенных условий труда работника: системы и размера оплаты труда, льгот, режима работы, изменения объема учебной нагрузки, в том чис</w:t>
        <w:softHyphen/>
        <w:t>ле установления или отмены неполного рабочего времени, установление или отмена дополнительных видов работы (классного руководства, заведования кабинетом, мастерскими и т.д.), совмещение профессий, а также изменение других существен</w:t>
        <w:softHyphen/>
        <w:t>ных условий тру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аботник должен быть </w:t>
      </w:r>
      <w:r>
        <w:rPr>
          <w:bCs/>
          <w:sz w:val="28"/>
          <w:szCs w:val="28"/>
        </w:rPr>
        <w:t xml:space="preserve">поставлен </w:t>
      </w:r>
      <w:r>
        <w:rPr>
          <w:sz w:val="28"/>
          <w:szCs w:val="28"/>
        </w:rPr>
        <w:t>в известность об изменении существенных условий его труда не позднее, чем за два месяца. Если прежние существенные усло</w:t>
        <w:softHyphen/>
        <w:t>вия труда не могут быть сохранены, а работник не согласен на продолжение работы в новых условиях, то трудовой договор прекращается по пункту 7 ст. 77 Трудового ко</w:t>
        <w:softHyphen/>
        <w:t>декса РФ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58" w:after="0"/>
        <w:jc w:val="both"/>
        <w:rPr/>
      </w:pPr>
      <w:r>
        <w:rPr>
          <w:bCs/>
          <w:sz w:val="28"/>
          <w:szCs w:val="28"/>
        </w:rPr>
        <w:t>2.12.</w:t>
        <w:tab/>
      </w:r>
      <w:r>
        <w:rPr>
          <w:sz w:val="28"/>
          <w:szCs w:val="28"/>
        </w:rPr>
        <w:t>Увольнение в связи с сокращением штата или численности работников до</w:t>
        <w:softHyphen/>
        <w:t>пускается при условии невозможности перевода увольняемого работника, с его со</w:t>
        <w:softHyphen/>
        <w:t>гласия, на другую работу, при условии письменного предупреждения за 2 месяца. Увольнение по сокращению штата работников организации проводится руководи</w:t>
        <w:softHyphen/>
        <w:t>телем учреждения с учетом мотивированного мнения профсоюзного комитета по п. 2 ст. 81 Трудового кодекса РФ.</w:t>
      </w:r>
    </w:p>
    <w:p>
      <w:pPr>
        <w:pStyle w:val="Normal"/>
        <w:shd w:fill="FFFFFF" w:val="clear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за: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днократное неисполнение работником без уважительных причин трудовых обязанностей, если он имеет дисциплинарное взыскание» </w:t>
      </w:r>
      <w:r>
        <w:rPr>
          <w:iCs/>
          <w:sz w:val="28"/>
          <w:szCs w:val="28"/>
        </w:rPr>
        <w:t>(п. 5 ст. 81 Трудового кодекса РФ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ул (отсутствие на рабочем месте без уважительных причин более 4-х часов подряд в течение дня)» </w:t>
      </w:r>
      <w:r>
        <w:rPr>
          <w:iCs/>
          <w:sz w:val="28"/>
          <w:szCs w:val="28"/>
        </w:rPr>
        <w:t>(подпункт «а» п. 6 ст. 81 Трудового кодекса РФ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появление на работе в состоянии алкогольного, наркотического или иного ток</w:t>
        <w:softHyphen/>
        <w:t xml:space="preserve">сического опьянения» </w:t>
      </w:r>
      <w:r>
        <w:rPr>
          <w:iCs/>
          <w:sz w:val="28"/>
          <w:szCs w:val="28"/>
        </w:rPr>
        <w:t>(подпункт «6» п. 6 ст. 81 Трудового кодекса РФ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совершение виновных действий работником, непосредственно обслуживаю</w:t>
        <w:softHyphen/>
        <w:t>щим денежные или товарные ценности, если эти действия дают основание для утра</w:t>
        <w:softHyphen/>
        <w:t xml:space="preserve">ты доверия к нему со стороны работодателя» </w:t>
      </w:r>
      <w:r>
        <w:rPr>
          <w:iCs/>
          <w:sz w:val="28"/>
          <w:szCs w:val="28"/>
        </w:rPr>
        <w:t>(п. 7 ст. 81 Трудового кодекса РФ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совершение работником, выполняющим воспитательные функции, аморально</w:t>
        <w:softHyphen/>
        <w:t xml:space="preserve">го проступка, несовместимого с продолжением данной работы» </w:t>
      </w:r>
      <w:r>
        <w:rPr>
          <w:iCs/>
          <w:sz w:val="28"/>
          <w:szCs w:val="28"/>
        </w:rPr>
        <w:t>(п. 8 ст. 81 Трудового кодекса РФ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торное в течение одного года грубое нарушение устава образовательного учреждения» </w:t>
      </w:r>
      <w:r>
        <w:rPr>
          <w:iCs/>
          <w:sz w:val="28"/>
          <w:szCs w:val="28"/>
        </w:rPr>
        <w:t>(п. 1 ст. 336 Трудового кодекса РФ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применение, в том числе однократное, методов воспитания, связанных с физиче</w:t>
        <w:softHyphen/>
        <w:t xml:space="preserve">ским и (или) психическим насилием над личностью обучающегося, воспитанника» </w:t>
      </w:r>
      <w:r>
        <w:rPr>
          <w:iCs/>
          <w:sz w:val="28"/>
          <w:szCs w:val="28"/>
        </w:rPr>
        <w:t>(п. 2 ст. 336 Трудового кодекса РФ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ьнения по всем указанным основаниям производится при условии доказан</w:t>
        <w:softHyphen/>
        <w:t>ности вины увольняемого в совершенном поступке. При увольнении по п. 5 ст. 81 Трудового кодекса РФ руководитель обязан учитывать мотивированное мнение профсоюзного комитета.</w:t>
      </w:r>
    </w:p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  <w:t>2.13. В день увольнения администрация школы производит с увольняемым работником полный денежный расчет и выдает ему надлежаще оформленную трудо</w:t>
        <w:softHyphen/>
        <w:t>вую книжку, а также документ о прохождении аттест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о причине увольнения в трудовую книжку вносится в соответствии с фор</w:t>
        <w:softHyphen/>
        <w:t>мулировками законодательства и ссылкой на статью и пункт зак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и увольнении по обстоятельствам, с которыми закон связывает предоставле</w:t>
        <w:softHyphen/>
        <w:t>ние льгот и преимуществ, запись в трудовую книжку вносится с указанием этих об</w:t>
        <w:softHyphen/>
        <w:t>стоятельств.</w:t>
      </w:r>
    </w:p>
    <w:p>
      <w:pPr>
        <w:pStyle w:val="Normal"/>
        <w:shd w:fill="FFFFFF" w:val="clear"/>
        <w:spacing w:before="15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работников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8" w:after="0"/>
        <w:jc w:val="both"/>
        <w:rPr/>
      </w:pPr>
      <w:r>
        <w:rPr>
          <w:sz w:val="28"/>
          <w:szCs w:val="28"/>
        </w:rPr>
        <w:t>3.1. Работники школы обязаны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 w:val="28"/>
          <w:szCs w:val="28"/>
        </w:rPr>
        <w:t>а) работать честно и добросовестно, строго выполнять учебный режим, требова</w:t>
        <w:softHyphen/>
        <w:t>ния Устава средней общеобразовательной школы и Правил внутреннего трудового распорядка, соблюдать дисциплину труда: вовремя приходить на работу, соблюдать установленную продолжительность рабочего времени, своевременно и точно испол</w:t>
        <w:softHyphen/>
        <w:t>нять распоряжения администрац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истематически, не реже одного раза в пять лет, повышать свою профессио</w:t>
        <w:softHyphen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ьную квалификацию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 w:val="28"/>
          <w:szCs w:val="28"/>
        </w:rPr>
        <w:t>в) быть примером в поведении и выполнении морального долга, как в школе, так и вне школы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 w:val="28"/>
          <w:szCs w:val="28"/>
        </w:rPr>
        <w:t>г) полностью соблюдать требования по технике безопасности, производственной санитарии и пожарной безопасности, предусмотренные соответствующими прави</w:t>
        <w:softHyphen/>
        <w:t>лами и инструкциями; обо всех случаях травматизма немедленно сообщать админи</w:t>
        <w:softHyphen/>
        <w:t>страц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 w:val="28"/>
          <w:szCs w:val="28"/>
        </w:rPr>
        <w:t>д) беречь общественную собственность и воспитывать у учащихся бережное от</w:t>
        <w:softHyphen/>
        <w:t>ношение к государственному имуществу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 w:val="28"/>
          <w:szCs w:val="28"/>
        </w:rPr>
        <w:t>е) ежегодно в установленные сроки проходить медицинские осмотры, флюорографию, сдавать анализы, установленные закон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ть рабочее место, мебель, оборудование и приспособления в исправном и аккуратном состоянии, соблюдать чистоту в помещениях 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установленный порядок хранения материальных ценностей и до</w:t>
        <w:softHyphen/>
        <w:t>кумен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чь имущество школы, бережно использовать материалы, рационально</w:t>
        <w:br/>
        <w:t>расходовать электроэнергию, тепло, в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 заполнять и аккуратно вести установленную документац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before="3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ить на работу за 10 минут до начала своих уроков по расписанию, дежурить по школе в соответствии с графиком дежурства и в перерыв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 конкретных функциональных обязанностей, которые каждый работник выполняет по своей должности, специальности и квалификации, определяется должностными инструкциями, утвержденными директором школы на основании квалификационных характеристик, тарифно-квалификационных справочников и нормативных документов.</w:t>
      </w:r>
    </w:p>
    <w:p>
      <w:pPr>
        <w:pStyle w:val="Normal"/>
        <w:shd w:fill="FFFFFF" w:val="clear"/>
        <w:spacing w:before="67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язан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sz w:val="28"/>
          <w:szCs w:val="28"/>
        </w:rPr>
        <w:t>3.8. Со звонком начать урок и со звонком его окончить, не допуская бесполезной траты учебного времен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.</w:t>
        <w:tab/>
        <w:t>Иметь поурочные планы на каждый учебный час, включая классные час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 от расписания уроков присутствовать на всех мероприятиях,</w:t>
        <w:br/>
        <w:t>запланированных для учителей и учащих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before="67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ервому дню каждой учебной четверти иметь тематический план работ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before="67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условно выполнять распоряжения учебной части точно и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все приказы директора школы безоговорочно, при несогласии</w:t>
        <w:br/>
        <w:t>с приказом обжаловать выполненный приказ в комиссию по трудовым спор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руководитель обязан в соответствии с расписанием и планом вос</w:t>
        <w:softHyphen/>
        <w:t>питательной работы один раз в неделю проводить классные часы. Планы воспита</w:t>
        <w:softHyphen/>
        <w:t>тельной работы составляются один раз в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руководитель занимается с классом воспитательной внеурочной работой согласно имеющемуся плану воспитательной работы, а также проводит пери</w:t>
        <w:softHyphen/>
        <w:t>одически, но не менее четырех раз за учебный год, классные родительские собр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руководитель обязан один раз в неделю проводить проверку вы</w:t>
        <w:softHyphen/>
        <w:t>ставления оценок в дневниках учащих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before="77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м и другим работникам школы запрещае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нять по своему усмотрению расписание занятий и график работ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менять, удлинять или сокращать продолжительность уроков (занятий) и пе</w:t>
        <w:softHyphen/>
        <w:t>рерывов (перемен) между ни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алять учащегося с уро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ить в помещениях школы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  <w:t>3.18.</w:t>
        <w:tab/>
        <w:t>Посторонним лицам разрешается присутствовать на уроках с согласия учи</w:t>
        <w:softHyphen/>
        <w:t>теля и разрешения директора школы. Вход в класс (группу) после начала урока (за</w:t>
        <w:softHyphen/>
        <w:t>нятий) разрешается в исключительных случаях только директору школы и его заме</w:t>
        <w:softHyphen/>
        <w:t>стител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уроков (занятий) не разрешается делать педагогическим ра</w:t>
        <w:softHyphen/>
        <w:t>ботникам замечания по поводу их работы в присутствии учащихс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8" w:after="0"/>
        <w:jc w:val="both"/>
        <w:rPr/>
      </w:pPr>
      <w:r>
        <w:rPr>
          <w:bCs/>
          <w:sz w:val="28"/>
          <w:szCs w:val="28"/>
        </w:rPr>
        <w:t>3.19.</w:t>
        <w:tab/>
      </w:r>
      <w:r>
        <w:rPr>
          <w:sz w:val="28"/>
          <w:szCs w:val="28"/>
        </w:rPr>
        <w:t>Администрация школы организует учет явки на работу и уход с нее всех ра</w:t>
        <w:softHyphen/>
        <w:t>ботников шко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на работу по болезни работник обязан при наличии такой возможности известить администрацию как можно ранее, а также предоставить листок временной нетрудоспособности в первый день выхода на работ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48" w:after="0"/>
        <w:jc w:val="both"/>
        <w:rPr/>
      </w:pPr>
      <w:r>
        <w:rPr>
          <w:bCs/>
          <w:sz w:val="28"/>
          <w:szCs w:val="28"/>
        </w:rPr>
        <w:t>3.20.</w:t>
        <w:tab/>
      </w:r>
      <w:r>
        <w:rPr>
          <w:sz w:val="28"/>
          <w:szCs w:val="28"/>
        </w:rPr>
        <w:t>В помещениях школы запрещае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верхней одежде и головных убор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громкий разговор и шум в коридорах во время занятий.</w:t>
      </w:r>
    </w:p>
    <w:p>
      <w:pPr>
        <w:pStyle w:val="Normal"/>
        <w:shd w:fill="FFFFFF" w:val="clear"/>
        <w:spacing w:before="163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ава работников образования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работников образования определен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8"/>
        </w:rPr>
        <w:t xml:space="preserve">Трудовым кодексом РФ (ст. 21 – основные права и обязанности работника,52 – право работника на участие в управлении организации, 53 – основные формы участия работников в управлении организации,64 – гарантии при заключении трудового договора, 82 – обязательное участие выборного профсоюзного органа в рассмотрении вопросов, связанных с расторжением трудового договора по инициативе работодателя, 113 – запрещение работы в выходные и нерабочие-праздничные дни. Исключительные случаи привлечения работников в выходные и нерабочие-праздничные дни, 142 – ответственность работодателя за нарушение сроков выплаты заработной платы и иных сумм, причитающихся работнику, </w:t>
      </w:r>
      <w:r>
        <w:rPr>
          <w:bCs/>
          <w:sz w:val="28"/>
          <w:szCs w:val="28"/>
        </w:rPr>
        <w:t xml:space="preserve">153 – оплата труда в выходные и нерабочие-праздничные дни, </w:t>
      </w:r>
      <w:r>
        <w:rPr>
          <w:sz w:val="28"/>
          <w:szCs w:val="28"/>
        </w:rPr>
        <w:t>171 – гарантии работникам, избранным в профсоюзные органы и комиссии по трудовым спорам, 173 – гарантии и компенсации работникам, совмещающим работу с обучением в образовательных учреждениях высшего профессионального образования, и работникам, поступающим в указанные учреждения, 174 – гарантии компенсации работникам, совмещающим работу с обучением в образовательных учреждениях среднего профессионального образования, и работникам, поступающим в указанные учреждения, 197 – право работников на профессиональную подготовку и переподготовку и повышение квалификации, 220 – гарантии права работников на труд в условиях, соответствующих требованиям охраны труда, 234 – обязанность работодателя возместить материальный ущерб, причинённый в результате незаконного лишения его возможности трудиться, 238 – материальная ответственность работника за ущерб, причинённый работодателю, 254 – перевод на другую работу беременных женщин и женщин, имеющих детей в возрасте до 1,5 лет, 255 – отпуска по беременности и родам, 256 – отпуска по уходу за ребёнком, 282 – общие положения о работе по совместительству, 331 – право на занятие педагогической деятельностью, 332 – срок трудового договора с работниками учреждений высшего профессионального образования, 333 – продолжительность рабочего времени педагогических работников, 334 – ежегодный основной удлинённый оплачиваемый отпуск, 335 – длительный отпуск педагогических работников, 336 – дополнительные основания прекращения трудового договора с педагогическим работникам, 382 – органы по рассмотрению индивидуальных трудовых споров, 399 – выдвижение требований работников и их представителе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8"/>
        </w:rPr>
        <w:t>Законом РФ «Об образовании» (ст. 55 – права работников образовательных учреждений и меры их социальной поддержк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1" w:leader="none"/>
        </w:tabs>
        <w:jc w:val="both"/>
        <w:rPr/>
      </w:pPr>
      <w:r>
        <w:rPr>
          <w:sz w:val="28"/>
          <w:szCs w:val="28"/>
        </w:rPr>
        <w:t>Типовым положением об общеобразовательном учреждении.</w:t>
        <w:br/>
        <w:t>Педагогические работники имеют право:</w:t>
      </w:r>
    </w:p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  <w:t>4.1. Участвовать в управлении учреждение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jc w:val="both"/>
        <w:rPr/>
      </w:pPr>
      <w:r>
        <w:rPr>
          <w:sz w:val="28"/>
          <w:szCs w:val="28"/>
        </w:rPr>
        <w:t xml:space="preserve">обсуждать Коллективный </w:t>
      </w:r>
      <w:r>
        <w:rPr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>и Правила внутреннего трудового распоряд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ть избранным в Совет учреж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и принимать решения на заседаниях педагогического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на общем собрании коллектива педагогического учрежд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67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щать свою профессиональную честь и достоин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но выбирать методику обучения и воспитания, учебные пособия и ма</w:t>
        <w:softHyphen/>
        <w:t>териалы, учебники, методы оценки знаний обучающих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ить аттестацию на добровольной основе на любую квалификационную категор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по сокращенной 36-часовой рабочей неделе; не реже одного раза в </w:t>
      </w:r>
      <w:r>
        <w:rPr>
          <w:bCs/>
          <w:sz w:val="28"/>
          <w:szCs w:val="28"/>
        </w:rPr>
        <w:t xml:space="preserve">10 </w:t>
      </w:r>
      <w:r>
        <w:rPr>
          <w:sz w:val="28"/>
          <w:szCs w:val="28"/>
        </w:rPr>
        <w:t xml:space="preserve">лет при </w:t>
      </w:r>
      <w:r>
        <w:rPr>
          <w:bCs/>
          <w:sz w:val="28"/>
          <w:szCs w:val="28"/>
        </w:rPr>
        <w:t xml:space="preserve">непрерывной </w:t>
      </w:r>
      <w:r>
        <w:rPr>
          <w:sz w:val="28"/>
          <w:szCs w:val="28"/>
        </w:rPr>
        <w:t>педагогической работе использовать длительный до одного года отпуск с сохранением непрерывного стажа работы, должности и учебной на</w:t>
        <w:softHyphen/>
        <w:t>грузки; пользоваться ежегодным отпуском в размере 56 календарных дн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ть свою педагогическую квалификацию не реже одного раза в пять лет за счет средств работода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ргнуться дисциплинарному расследованию нарушений норм профес</w:t>
        <w:softHyphen/>
        <w:t>сионального поведения или Устава образовательного учреждения только по жалобе, поданной в письменной форме, копия которой должна быть передана педагогичес</w:t>
        <w:softHyphen/>
        <w:t>кому работни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ь социальные гарантии и льготы, установленные законодательством РФ, учредителем, а также Коллективным договором образовательного учреждения.</w:t>
      </w:r>
    </w:p>
    <w:p>
      <w:pPr>
        <w:pStyle w:val="Normal"/>
        <w:shd w:fill="FFFFFF" w:val="clear"/>
        <w:spacing w:before="163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ы обяза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руд педагогов и других работников школ так, чтобы каждый работал по своей специальности и квалификации, закрепить за каждым работником определенное рабочее место, своевременно знакомить с расписанием занятий и гра</w:t>
        <w:softHyphen/>
        <w:t>фиком работы, сообщать педагогическим работникам до ухода в отпуск их учебную нагрузку на следующий рабочий го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здоровые и безопасные условия труда и учебы, исправное состояние помещений, отопления, освещения, вентиляции, инвентаря и прочего обору</w:t>
        <w:softHyphen/>
        <w:t>дования, наличие необходимых в работе материал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 рассматривать предложения работников, направленные на улучшение деятельности школы, поддерживать и поощрять лучших работни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3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организацию труда, обеспечивать выполнение действующих условий оплаты. Выдавать заработную плату 2 раза в месяц в установленные сро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меры по обеспечению учебной и трудовой дисципли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законодательство о труде, улучшать условия труда сотрудников и учащихся, обеспечивать надлежащее санитарно-техническое оборудование всех рабочих мест и мест отдыха, создавать условия труда, соответствующие правилам по охране труда, технике безопасности и санитарным правил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контролировать знание и соблюдение работниками и учащимися всех требований и инструкций по технике безопасности, пожарной безопасности, санитарии и гигиен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ть необходимые меры для профилактики травматизма, </w:t>
      </w:r>
      <w:r>
        <w:rPr>
          <w:bCs/>
          <w:sz w:val="28"/>
          <w:szCs w:val="28"/>
        </w:rPr>
        <w:t>профессио</w:t>
        <w:softHyphen/>
        <w:t xml:space="preserve">нальных </w:t>
      </w:r>
      <w:r>
        <w:rPr>
          <w:sz w:val="28"/>
          <w:szCs w:val="28"/>
        </w:rPr>
        <w:t>и других заболеваний работников и 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нормальные условия для хранения верхней одежды и другого имущества работников и учащих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 предоставлять отпуск всем работникам школы в соответст</w:t>
        <w:softHyphen/>
        <w:t>вии с графиками, утвержденными ежегодно до 16 декабря предыдущего года, компенсировать выходы на работу в установленный для данного работника выходной или праздничный день предоставлением другого дня отдыха или оплатой труда, предоставлять отгулы за дежурства во внерабочее врем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систематическое повышение квалификации педагогически</w:t>
        <w:softHyphen/>
        <w:t>ми и другими работниками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горячее питание для учащихся и работников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обязательное социальное страхование работников в порядке, установленном федеральным закон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44" w:after="0"/>
        <w:jc w:val="both"/>
        <w:rPr/>
      </w:pPr>
      <w:r>
        <w:rPr>
          <w:b/>
          <w:sz w:val="28"/>
          <w:szCs w:val="28"/>
        </w:rPr>
        <w:t>6. Основные прав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имеет прав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before="1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ать, расторгать и изменять трудовые договоры в соответствии с Тру</w:t>
        <w:softHyphen/>
        <w:t>довым кодексом РФ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щрять работников за добросовестный тру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ть соблюдения Правил внутреннего трудового распоряд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ть учреждение во всех инстанция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аться имуществом и материальными ценност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штатное расписание в пределах выделенного фонда заработ</w:t>
        <w:softHyphen/>
        <w:t>ной пла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ть ставки заработной платы на основе Единой тарифной сетки и решения аттестационной комиссии. Разрабатывать и утверждать с учетом мнения Профсоюзного комитета «Положение о надбавках, доплатах и премиях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spacing w:before="3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ть учебный план, расписание учебных занятий и графиков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before="3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вать приказы, инструкции и другие локальные акты, обязательные для выполнения всеми работниками учреждения. Перечень локальных актов, издавае</w:t>
        <w:softHyphen/>
        <w:t>мых с учетом мнения профсоюзного комитета, утвержден Коллективны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ять учебную нагрузку на следующий учебный год, а также график отпусков с учетом мнения профсоюзного комите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совместно со своими заместителями по учебно-воспита</w:t>
        <w:softHyphen/>
        <w:t>тельной, научной и воспитательной работе за деятельностью учителей и воспитателей, в том числе путем посещения и разбора уроков и всех других видов воспитатель</w:t>
        <w:softHyphen/>
        <w:t>ных мероприят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spacing w:before="3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ать классных руководителей, председателей методических объединений, секретаря педагогического сове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spacing w:before="4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другие вопросы, не отнесенные к деятельности Учреждения, Совета учреждени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54" w:after="0"/>
        <w:jc w:val="both"/>
        <w:rPr/>
      </w:pPr>
      <w:r>
        <w:rPr>
          <w:b/>
          <w:sz w:val="28"/>
          <w:szCs w:val="28"/>
        </w:rPr>
        <w:t>7.  Рабочее время и его использование</w:t>
      </w:r>
    </w:p>
    <w:p>
      <w:pPr>
        <w:pStyle w:val="Normal"/>
        <w:shd w:fill="FFFFFF" w:val="clear"/>
        <w:spacing w:before="58" w:after="0"/>
        <w:jc w:val="both"/>
        <w:rPr/>
      </w:pPr>
      <w:r>
        <w:rPr>
          <w:sz w:val="28"/>
          <w:szCs w:val="28"/>
        </w:rPr>
        <w:t>7.1. Устанавливается шестидневная рабочая неделя с одним выходным днем. Продолжительность рабочего дня для руководящего, административно-хо</w:t>
        <w:softHyphen/>
        <w:t>зяйственного, обслуживающего и учебно-вспомогательного персонала определяется графиком работы, составленным из расчета 40-часовой рабочей недели (36-часовой рабочей недели для женщин в сельской местности). Графики работы утверждаются директором школы и предусматривают время начала и окончания работы, перерыв для отдыха и питания. Графики объявляются работнику под расписку и вывешиваются на видном месте не позже чем за один месяц до их введения в действ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67" w:after="0"/>
        <w:jc w:val="both"/>
        <w:rPr/>
      </w:pPr>
      <w:r>
        <w:rPr>
          <w:sz w:val="28"/>
          <w:szCs w:val="28"/>
        </w:rPr>
        <w:t>7.2. Работа и установленные для работников графиками выходные дни запреще</w:t>
        <w:softHyphen/>
        <w:t xml:space="preserve">на и может иметь место </w:t>
      </w:r>
      <w:r>
        <w:rPr>
          <w:bCs/>
          <w:sz w:val="28"/>
          <w:szCs w:val="28"/>
        </w:rPr>
        <w:t xml:space="preserve">лишь </w:t>
      </w:r>
      <w:r>
        <w:rPr>
          <w:sz w:val="28"/>
          <w:szCs w:val="28"/>
        </w:rPr>
        <w:t>в случаях, предусмотренных законодательством. Дежурства во внерабочее время допускаются в исключительных случаях не чаще одного раза в месяц с последующим предоставлением отгулов той же продолжитель</w:t>
        <w:softHyphen/>
        <w:t>ности, что и дежурство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8" w:after="0"/>
        <w:jc w:val="both"/>
        <w:rPr/>
      </w:pPr>
      <w:r>
        <w:rPr>
          <w:sz w:val="28"/>
          <w:szCs w:val="28"/>
        </w:rPr>
        <w:t>7.3. Учебную нагрузку педагогическим работникам на новый учебный год уста</w:t>
        <w:softHyphen/>
        <w:t>навливает директор школы по согласованию с профсоюзным комитетом до ухода работника в отпус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sz w:val="28"/>
          <w:szCs w:val="28"/>
        </w:rPr>
        <w:t>а) у педагогических работников, как правило, должна сохраняться преемствен</w:t>
        <w:softHyphen/>
        <w:t>ность классов и объем учебной нагрузк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50" w:after="0"/>
        <w:jc w:val="both"/>
        <w:rPr/>
      </w:pPr>
      <w:r>
        <w:rPr>
          <w:sz w:val="28"/>
          <w:szCs w:val="28"/>
        </w:rPr>
        <w:t xml:space="preserve">б) неполная учебная нагрузка работника возможна только при его согласии, которое должно быть </w:t>
      </w:r>
      <w:r>
        <w:rPr>
          <w:bCs/>
          <w:sz w:val="28"/>
          <w:szCs w:val="28"/>
        </w:rPr>
        <w:t xml:space="preserve">выражено </w:t>
      </w:r>
      <w:r>
        <w:rPr>
          <w:sz w:val="28"/>
          <w:szCs w:val="28"/>
        </w:rPr>
        <w:t>в письменной форм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) объем учебной нагрузки у педагогических работников должен быть, как прави</w:t>
        <w:softHyphen/>
        <w:t>ло, стабильным на протяжении всего учебного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чебной нагрузки в течение учебного года возможно лишь в случаях, если изменилось количество классов или количество часов по учебному плану, учеб</w:t>
        <w:softHyphen/>
        <w:t xml:space="preserve">ной программе </w:t>
      </w:r>
      <w:r>
        <w:rPr>
          <w:iCs/>
          <w:sz w:val="28"/>
          <w:szCs w:val="28"/>
        </w:rPr>
        <w:t>(ст. 66 Типового положения об образовательном учреждении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8" w:after="0"/>
        <w:jc w:val="both"/>
        <w:rPr/>
      </w:pPr>
      <w:r>
        <w:rPr>
          <w:sz w:val="28"/>
          <w:szCs w:val="28"/>
        </w:rPr>
        <w:t>7.4.</w:t>
        <w:tab/>
        <w:t xml:space="preserve">Расписание занятий составляется администрацией школы, исходя из </w:t>
      </w:r>
      <w:r>
        <w:rPr>
          <w:bCs/>
          <w:sz w:val="28"/>
          <w:szCs w:val="28"/>
        </w:rPr>
        <w:t>педагог</w:t>
      </w:r>
      <w:r>
        <w:rPr>
          <w:sz w:val="28"/>
          <w:szCs w:val="28"/>
        </w:rPr>
        <w:t>ической целесообразности, с учетом наиболее благоприятного режима труда и от</w:t>
        <w:softHyphen/>
        <w:t>дыха учащихся и максимальной экономии времени педагогических работник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 работникам, там, где возможно, предусматривается один до</w:t>
        <w:softHyphen/>
        <w:t>полнительный выходной день в неделю для методической работы и повышения ква</w:t>
        <w:softHyphen/>
        <w:t>лифик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школы привлекает педагогических работников к дежурству по школе в рабочее время. Дежурство должно начинаться не ранее чем за 20 минут до начала занятий и продолжаться не более 20 минут после окончания занятий дан</w:t>
        <w:softHyphen/>
        <w:t>ного педагога. График дежурств составляется на год и утверждается директором школы по согласованию с профсоюзным орган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сенних, зимних и весенних каникул, а также время летних каникул, не совпадающее с очередным отпуском, является рабочим временем педагогов. В эти периоды, а также в периоды отмены занятий в школе они могут привлекаться администрацией школы к педагогической, организационной и методической работе в пределах времени, не превышающего их учебной нагруз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никулярное время учебно-вспомогательный и обслуживающий персонал привлекается к выполнению хозяйственных работ, не требующих специальных зна</w:t>
        <w:softHyphen/>
        <w:t>ний, в пределах установленного им рабочего времен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98" w:after="0"/>
        <w:jc w:val="both"/>
        <w:rPr/>
      </w:pPr>
      <w:r>
        <w:rPr>
          <w:sz w:val="28"/>
          <w:szCs w:val="28"/>
        </w:rPr>
        <w:t>7.7. Общие собрания, заседания педагогического совета, занятия внутришколь</w:t>
      </w:r>
      <w:r>
        <w:rPr>
          <w:bCs/>
          <w:sz w:val="28"/>
          <w:szCs w:val="28"/>
        </w:rPr>
        <w:t xml:space="preserve">ных </w:t>
      </w:r>
      <w:r>
        <w:rPr>
          <w:sz w:val="28"/>
          <w:szCs w:val="28"/>
        </w:rPr>
        <w:t>методических объединений (кафедр), совещания не должны продолжаться, как правило, более двух часов, родительские собрания - полутора часов, собрания школьников - одного часа, занятия кружков, секций от 45 минут до полутора часов.</w:t>
      </w:r>
    </w:p>
    <w:p>
      <w:pPr>
        <w:pStyle w:val="Normal"/>
        <w:shd w:fill="FFFFFF" w:val="clear"/>
        <w:spacing w:before="15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ощрения за успехи в работе</w:t>
      </w:r>
    </w:p>
    <w:p>
      <w:pPr>
        <w:pStyle w:val="Normal"/>
        <w:shd w:fill="FFFFFF" w:val="clear"/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8.1. За образцовое выполнение трудовых обязанностей, новаторство в труде и другие достижения в работе применяются следующие поощр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явление благодар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ча прем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званиям «Почетный работник общего образования», «Заслужен</w:t>
        <w:softHyphen/>
        <w:t>ный учитель Российской Федерации», орденам и медалям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ощрения применяются администрацией школ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ощрения объявляются приказом директора и доводятся до сведения коллек</w:t>
        <w:softHyphen/>
        <w:t>тива, запись о награждениях вносится в трудовую книжку работника.</w:t>
      </w:r>
    </w:p>
    <w:p>
      <w:pPr>
        <w:pStyle w:val="Normal"/>
        <w:shd w:fill="FFFFFF" w:val="clear"/>
        <w:spacing w:before="163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за нарушение трудовой дисциплины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Неисполнение трудовой дисциплины, т.е. неисполнение или ненадлежащее исполнение по вине работника возложенных на него трудовых обязанностей влечет за собой наложение дисциплинарного взыска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10" w:after="0"/>
        <w:jc w:val="both"/>
        <w:rPr/>
      </w:pPr>
      <w:r>
        <w:rPr>
          <w:sz w:val="28"/>
          <w:szCs w:val="28"/>
        </w:rPr>
        <w:t>а) замечани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sz w:val="28"/>
          <w:szCs w:val="28"/>
        </w:rPr>
        <w:t>б) выговор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sz w:val="28"/>
          <w:szCs w:val="28"/>
        </w:rPr>
        <w:t>в) увольнени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67" w:after="0"/>
        <w:jc w:val="both"/>
        <w:rPr/>
      </w:pPr>
      <w:r>
        <w:rPr>
          <w:sz w:val="28"/>
          <w:szCs w:val="28"/>
        </w:rPr>
        <w:t>9.2. Наложение дисциплинарного взыскания производится администрацией в пре</w:t>
        <w:softHyphen/>
        <w:t>делах предоставленных ей пра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ое нарушение может быть наложено только одно дисциплинарное взыскани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3. До применения взыскания от нарушителей трудовой дисциплины истребуются объяснения в письменной форме. Отказ отдачи письменного объяснения ли</w:t>
        <w:softHyphen/>
        <w:t>бо устное объяснение не препятствует применению взыскания. Дисциплинарное расследование нарушений педагогическим работником норм профессионального поведения и (или) Устава школы может быть проведено только по поступившей на него жалобе, поданной в письменной форме. Копия жалобы должна быть вручена педагогическому работнику. Ход дисциплинарного расследо</w:t>
        <w:softHyphen/>
        <w:t>вания и принятые по его результатам решения могут быть преданы гласности толь</w:t>
        <w:softHyphen/>
        <w:t>ко с согласия заинтересованного работника за исключением случаев, предусмотрен</w:t>
        <w:softHyphen/>
        <w:t xml:space="preserve">ных законом (запрещение педагогической деятельности, защита интересов учащихся) </w:t>
      </w:r>
      <w:r>
        <w:rPr>
          <w:iCs/>
          <w:sz w:val="28"/>
          <w:szCs w:val="28"/>
        </w:rPr>
        <w:t>(ст.55 п.2,3 закона РФ «Об образовании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.4.</w:t>
        <w:tab/>
        <w:t>Взыскание применяется не позднее одного месяца со дня обнаружения нарушений трудовой дисциплины, не считая времени болезни и отпуска работника.</w:t>
      </w:r>
    </w:p>
    <w:p>
      <w:pPr>
        <w:pStyle w:val="Normal"/>
        <w:shd w:fill="FFFFFF" w:val="clear"/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Взыскание не может быть применено позднее шести месяцев со дня нарушения трудовой дисципли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4" w:leader="none"/>
        </w:tabs>
        <w:spacing w:before="67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ыскание объявляется приказом по школе. Приказ должен содержать указа</w:t>
        <w:softHyphen/>
        <w:t>ние на конкретное нарушение трудовой дисциплины, за которое налагается данное взыскание, мотивы применения взыскания. Приказ объявляется работнику под расписку в трехдневный срок со дня подпис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24" w:leader="none"/>
        </w:tabs>
        <w:spacing w:before="58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течение года со дня применения дисциплинарного взыскания работ</w:t>
        <w:softHyphen/>
        <w:t>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shd w:fill="FFFFFF" w:val="clear"/>
        <w:spacing w:before="58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</w:t>
        <w:softHyphen/>
        <w:t xml:space="preserve">ботника, ходатайству его непосредственного руководителя или представительного органа работников» </w:t>
      </w:r>
      <w:r>
        <w:rPr>
          <w:iCs/>
          <w:sz w:val="28"/>
          <w:szCs w:val="28"/>
        </w:rPr>
        <w:t>(ст. 194 Трудового кодекса РФ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8"/>
          <w:szCs w:val="28"/>
        </w:rPr>
        <w:t>9.7. Увольнение как мера дисциплинарного взыскания применяется в следующих случаях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днократного неисполнения работником без уважительных причин трудовых обязанностей, если он имеет дисциплинарное взыскание» </w:t>
      </w:r>
      <w:r>
        <w:rPr>
          <w:iCs/>
          <w:sz w:val="28"/>
          <w:szCs w:val="28"/>
        </w:rPr>
        <w:t>(п. 5 ст. 81 Трудового кодекса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огула, отсутствие на рабочем месте без уважительных причин более 4-х ча</w:t>
        <w:softHyphen/>
        <w:t xml:space="preserve">сов подряд в течение рабочего дня» </w:t>
      </w:r>
      <w:r>
        <w:rPr>
          <w:iCs/>
          <w:sz w:val="28"/>
          <w:szCs w:val="28"/>
        </w:rPr>
        <w:t>(подпункт «а» п. 6 ст. 81 Трудового кодекса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явления на работе в состоянии алкогольного, наркотического или иного токсического опьянения» </w:t>
      </w:r>
      <w:r>
        <w:rPr>
          <w:iCs/>
          <w:sz w:val="28"/>
          <w:szCs w:val="28"/>
        </w:rPr>
        <w:t>(подпункт «б» п. 6 ст. 81 Трудового кодекса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овершения по месту работы хищения (в том числе мелкого) чужого имущест</w:t>
        <w:softHyphen/>
        <w:t>ва, растраты, умышленного его уничтожения или повреждения, установленных всту</w:t>
        <w:softHyphen/>
        <w:t>пившим в законную силу приговором суда или постановлением органа, уполномо</w:t>
        <w:softHyphen/>
        <w:t xml:space="preserve">ченного на применение административных взысканий </w:t>
      </w:r>
      <w:r>
        <w:rPr>
          <w:iCs/>
          <w:sz w:val="28"/>
          <w:szCs w:val="28"/>
        </w:rPr>
        <w:t>(подпункт «г» п. 6 ст. 8 Трудового кодекса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арушения работником требований по охране труда, если это нарушение по</w:t>
        <w:softHyphen/>
        <w:t xml:space="preserve">влекло за собой тяжкие последствия </w:t>
      </w:r>
      <w:r>
        <w:rPr>
          <w:iCs/>
          <w:sz w:val="28"/>
          <w:szCs w:val="28"/>
        </w:rPr>
        <w:t>...» (подпункт «д» п. 6 ст. 81 Трудового кодекса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нятия необоснованного решения руководителем организации (филиала, представительства), его заместителями и главным бухгалтером, повлекшего за собой нарушение сохранности имущества, неправомерное его использование или иной ущерб имуществу организации» </w:t>
      </w:r>
      <w:r>
        <w:rPr>
          <w:iCs/>
          <w:sz w:val="28"/>
          <w:szCs w:val="28"/>
        </w:rPr>
        <w:t>(п. 9 ст. 81 Трудового кодекса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кратного грубого </w:t>
      </w:r>
      <w:r>
        <w:rPr>
          <w:bCs/>
          <w:sz w:val="28"/>
          <w:szCs w:val="28"/>
        </w:rPr>
        <w:t xml:space="preserve">нарушения </w:t>
      </w:r>
      <w:r>
        <w:rPr>
          <w:sz w:val="28"/>
          <w:szCs w:val="28"/>
        </w:rPr>
        <w:t>руководителем организации (филиала, пред</w:t>
        <w:softHyphen/>
        <w:t xml:space="preserve">ставительства), его заместителями своих трудовых обязанностей </w:t>
      </w:r>
      <w:r>
        <w:rPr>
          <w:iCs/>
          <w:sz w:val="28"/>
          <w:szCs w:val="28"/>
        </w:rPr>
        <w:t>(п. 10 ст. 81 Трудо</w:t>
        <w:softHyphen/>
        <w:t>вого кодекса РФ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48" w:after="0"/>
        <w:jc w:val="both"/>
        <w:rPr>
          <w:sz w:val="28"/>
          <w:szCs w:val="28"/>
        </w:rPr>
      </w:pPr>
      <w:r>
        <w:rPr>
          <w:sz w:val="28"/>
          <w:szCs w:val="28"/>
        </w:rPr>
        <w:t>9.8.</w:t>
        <w:tab/>
        <w:t>Дополнительные основания прекращения трудового договора с педагогичес</w:t>
        <w:softHyphen/>
        <w:t xml:space="preserve">ким работником </w:t>
      </w:r>
      <w:r>
        <w:rPr>
          <w:iCs/>
          <w:sz w:val="28"/>
          <w:szCs w:val="28"/>
        </w:rPr>
        <w:t>(ст. 336 Трудового кодекса РФ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) повторное в течение одного года грубое нарушение устава школ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) применение, в том числе однократное, методов воспитания, связанных с физи</w:t>
        <w:softHyphen/>
        <w:t>ческим и (или) психическим насилием над личностью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 Правилами внутреннего трудового распорядка школы ознакомлены: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040"/>
        <w:gridCol w:w="2040"/>
        <w:gridCol w:w="1219"/>
        <w:gridCol w:w="2156"/>
      </w:tblGrid>
      <w:tr>
        <w:trPr>
          <w:trHeight w:val="9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8"/>
              </w:rPr>
              <w:t>Ф.И.О. принимаемого на работ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 прием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чная подпись принимаемого на работу</w:t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цкаяО.Г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СЮ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а Н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ов А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МР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ченко А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ХЧ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В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культур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скова О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русского языка и литературы, адыгейского я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М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русского языка и литератур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а Е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русского языка и литератур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ке 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русского языка и литератур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ов Н.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математ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зашикова 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ый педагог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режнюк Л.Ф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енко Р.М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М.В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географ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К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итель английского я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а О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емецкого я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юмова И.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икова А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невская О.И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ового обу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лкин В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ового обуч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хотникова И.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 и МХ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а А.И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ная Т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ела Е.И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ая Т.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З.В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имова А.Г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Е.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аюшникова О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вожата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нкова Р.Н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библиотеко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ная Л.П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шегуноков РГ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а Н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енко Н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улева В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ева Л.В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ко Н.В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В.А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ко Н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щи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ов А.Е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бочий по обслуживанию зда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 А.И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бочий по обслуживанию зда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С.И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бочий по обслуживанию зда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ок С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ия Б.И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рова Е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-пова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ова 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ченко А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рабоч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А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а Д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Уборщик служебных помещ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кова ИФ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ни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логопе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0"/>
      <w:numFmt w:val="decimal"/>
      <w:lvlText w:val="3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4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7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9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0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6.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—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11:00Z</dcterms:created>
  <dc:creator>Таранов АЕ</dc:creator>
  <dc:description/>
  <cp:keywords/>
  <dc:language>en-US</dc:language>
  <cp:lastModifiedBy>Секретарь</cp:lastModifiedBy>
  <cp:lastPrinted>2013-06-07T09:39:00Z</cp:lastPrinted>
  <dcterms:modified xsi:type="dcterms:W3CDTF">2013-06-07T05:39:00Z</dcterms:modified>
  <cp:revision>43</cp:revision>
  <dc:subject/>
  <dc:title/>
</cp:coreProperties>
</file>