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6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Style16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ОЛОЖЕНИЕ О ПЕДАГОГИЧЕСКОМ СОВЕТЕ  ШКОЛЫ</w:t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Задачи и содержание работы педагогического совета</w:t>
      </w:r>
    </w:p>
    <w:p>
      <w:pPr>
        <w:pStyle w:val="Normal"/>
        <w:tabs>
          <w:tab w:val="clear" w:pos="708"/>
          <w:tab w:val="left" w:pos="-120" w:leader="none"/>
        </w:tabs>
        <w:ind w:left="108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является постоянно действующим органом школы для рассмотрения основных вопросов учебно–воспитательной работы. Педагогический совет создается во всех общеобразовательных школах, где имеется более трех уч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педагогического совета являются: объединение усилий педагогического коллектива школы на повышение уровня учебно-воспитательной работы, внедрение в практику достижений педагогической науки и передового педагогического опы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обсуждает план работы школы, методических объединений учителей и старшего вожатого, информации и отчеты работников школы, доклады представителей шефствующих над школой организаций и общественности по месту жительства детей, сообщения о состоянии санитарно – гигиенического режима школы и здоровья учащихся и другие вопросы деятельности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принимает решение о создании кружков, студий, клубов и других объединений учащихся; допуске учащихся к экзаменам, переводе учащихся в следующий класс или об оставлении их на повторный курс; выдаче документов об образовании; о поощрениях и взысканиях; педагогический совет также принимает решение об исключении учащихся из школы в случае, когда иные меры педагогического воздействия исчерпаны, определенном Уставом школы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Состав педагогического совета и организация его работы</w:t>
      </w:r>
    </w:p>
    <w:p>
      <w:pPr>
        <w:pStyle w:val="Normal"/>
        <w:tabs>
          <w:tab w:val="clear" w:pos="708"/>
          <w:tab w:val="left" w:pos="-120" w:leader="none"/>
        </w:tabs>
        <w:ind w:left="180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284" w:leader="none"/>
        </w:tabs>
        <w:ind w:left="709" w:hanging="360"/>
        <w:jc w:val="both"/>
        <w:rPr/>
      </w:pPr>
      <w:r>
        <w:rPr>
          <w:sz w:val="28"/>
          <w:szCs w:val="28"/>
        </w:rPr>
        <w:t>5. В состав педагогического совета входят: директор школы      (председатель), его заместители, учителя, воспитатели, старший вожатый, библиотекарь, врач, председатель родительского комитета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51" w:hanging="480"/>
        <w:jc w:val="both"/>
        <w:rPr/>
      </w:pPr>
      <w:r>
        <w:rPr>
          <w:sz w:val="28"/>
          <w:szCs w:val="28"/>
        </w:rPr>
        <w:t>6. В необходимых случаях на заседание педагогического совета школы приглашаются представители общественных организаций, детской организации, ученического самоуправления, родители учащихся и другие лица. Необходимость их приглашения определяется председателем педагогического совета. Лица, приглашенные на заседание педагогического совета, пользуются правом совещательного голоса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7.  Педагогический совет избирает из своего состава секретаря на учебный год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8.  Педагогический совет работает по плану, утвержденному на заседании совета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9.   Заседание педагогического совета созывается, как правило, один раз в течение четверти учебного года. В случае необходимости могут созываться внеочередные заседания педагогического совета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10.  Решения педагогического совета принимаются простым большинством голосов при наличии на заседании не менее 2/3 его членов. При равном количестве голосов решающим является голос председателя совета (директора школы)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11.  Решение педагогического совета об исключении учащегося из школы принимается по согласованию с районной комиссией по делам несовершеннолетних согласно «Закону об образовании» и Устава школы в присутствии родителей или лиц, их заменяющих, и является окончательным. Выписка из решения об исключении ученика из школы вместе с характеристикой, утвержденной педагогическим советом, представляется в районную комиссию по делам несовершеннолетних для решения вопросов о направлении исключенного в другие учебно-воспитательные или о его трудоустройстве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ю работы по выполнению решений и рекомендаций педагогического совета осуществляется директором школы. На очередных заседаниях совета он докладывает о результатах этой работы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13  Члены педагогического совета имеют право вносить на рассмотрение совета вопросы, связанные с улучшением работы школы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>14. Директор школы в случае несогласия с решением педагогического совета приостанавливает проведение решения в жизнь и доводит об этом до сведения районного управления образования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районным управлением образования в трехдневный срок  обязан рассмотреть такое заявление, ознакомиться с мотивируемым мнением большинства педагогического совета и вынести окончательное решение по спорному вопросу.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ind w:left="840" w:hanging="480"/>
        <w:jc w:val="center"/>
        <w:rPr/>
      </w:pPr>
      <w:r>
        <w:rPr>
          <w:sz w:val="32"/>
          <w:szCs w:val="28"/>
          <w:lang w:val="en-US"/>
        </w:rPr>
        <w:t>III</w:t>
      </w:r>
      <w:r>
        <w:rPr>
          <w:sz w:val="32"/>
          <w:szCs w:val="28"/>
        </w:rPr>
        <w:t>. Делопроизводство педагогического со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педагогического совета ведется протокол. Протоколы подписываются председателем и секретарем совета. Они хранятся в делах школы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52:00Z</dcterms:created>
  <dc:creator>Таранов Александр Евгеньевич</dc:creator>
  <dc:description/>
  <cp:keywords/>
  <dc:language>en-US</dc:language>
  <cp:lastModifiedBy>Секретарь</cp:lastModifiedBy>
  <cp:lastPrinted>2010-01-19T11:48:00Z</cp:lastPrinted>
  <dcterms:modified xsi:type="dcterms:W3CDTF">2012-07-31T07:35:00Z</dcterms:modified>
  <cp:revision>2</cp:revision>
  <dc:subject/>
  <dc:title>ПОЛОЖЕНИЕ О ПЕДАГОГИЧЕСКОМ СОВЕТЕ</dc:title>
</cp:coreProperties>
</file>