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ЛОЖЕНИЕ О КОНФЛИКТНОЙ КОМИССИИ ПО ВОПРОСАМ РАЗРЕШЕНИЯ СПОРОВ МЕЖДУ УЧАСТНИКАМИ ОБРАЗОВАТЕЛЬНОГО ПРОЦЕ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фликтная комиссия школы создается для решения спорных вопросов, относящихся к государственной итоговой аттестации.</w:t>
      </w:r>
    </w:p>
    <w:p>
      <w:pPr>
        <w:pStyle w:val="Normal"/>
        <w:numPr>
          <w:ilvl w:val="1"/>
          <w:numId w:val="2"/>
        </w:numPr>
        <w:ind w:left="1080" w:hanging="720"/>
        <w:jc w:val="both"/>
        <w:rPr/>
      </w:pPr>
      <w:r>
        <w:rPr>
          <w:sz w:val="28"/>
          <w:szCs w:val="28"/>
        </w:rPr>
        <w:t xml:space="preserve">Конфликтная комиссия назначается решением педагогического совета школы на период экзаменов не позднее начала экзаменационного периода; число членов – не менее 3-х человек; председатель комиссии назначается директором </w:t>
      </w:r>
      <w:r>
        <w:rPr>
          <w:color w:val="000000"/>
          <w:sz w:val="28"/>
        </w:rPr>
        <w:t>Школы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фликтная комиссия в своей деятельности руководствуется Законом Российской Федерации «Об образовании», Типовым положением о данном типе образовательного учреждения, Уставом и локальными актами образовательного учреждения, государственными образовательными стандартами.</w:t>
      </w:r>
    </w:p>
    <w:p>
      <w:pPr>
        <w:pStyle w:val="Normal"/>
        <w:numPr>
          <w:ilvl w:val="1"/>
          <w:numId w:val="2"/>
        </w:numPr>
        <w:ind w:left="1080" w:hanging="720"/>
        <w:jc w:val="both"/>
        <w:rPr/>
      </w:pPr>
      <w:r>
        <w:rPr>
          <w:sz w:val="28"/>
          <w:szCs w:val="28"/>
        </w:rPr>
        <w:t>Комиссия рассматривает вопросы, разрешает конфликтные ситуации, связанные с итоговой аттестацией, на  устных выпускных экзаменах (для решения конфликтных ситуаций на письменных выпускных экзаменах создается апелляционная комиссия при муниципальном или областном органе управления образованием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НФЛИКТНАЯ КОМИССИЯ ШКОЛЫ ИМЕЕТ ПРАВО: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к рассмотрению заявление любого участника образовательного процесса при несогласии с решением или действием администрации, учителя, классного руководителя, обучающегося (Приложение № 1)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по каждому спорному вопросу, относящемуся к компетенции. Обжалование принятого решения возможно в управлении образования администрации муниципального образования «Гиагинский район»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метную комиссию для решения вопроса об объективности выставления отметки за знания обучающегося (решение принимается в течение 3 дней с момента поступления заявления, если срок ответа не оговорен дополнительно заявителем)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дополнительную документацию, материалы для проведения самостоятельного изучения вопроса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, приостанавливать или отменять ранее принятое решение на основании проведенного изучения при согласии конфликтующих сторон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изменения в локальных актах школы с целью демократизации основ управления или расширения прав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ЧЛЕНЫ КОНФЛИКТНОЙ КОМИССИИ ОБЯЗАНЫ: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всех заседаниях комиссии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рассмотрении поданных заявлений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по заявленному вопросу открытым голосованием (решение считается принятым, если за него проголосовало большинство членов комиссии при присутствии не менее двух третей ее членов)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своевременно решение в установленные сроки, если не оговорены дополнительные сроки рассмотрения заявления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Давать обоснованные ответы заявителям в устной или письменной форме в соответствии с их пожелани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ДЕЯТЕЛЬНОСТИ КОНФЛИКТНОЙ КОМИССИИ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членов комиссии и её председателя оформляется приказом по школе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боту конфликтной комиссии организует председатель комиссии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заявления от участников образовательного процесс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3-х дней организует проведение заседания комиссии для рассмотрения спорного вопрос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конфликтующие стороны о решении конфликтной комиссии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нфликтной комиссии оформляются протоколом. Выписка из протокола с решением комиссии выдается заявителю (Приложение № 2).</w:t>
      </w:r>
    </w:p>
    <w:p>
      <w:pPr>
        <w:pStyle w:val="Normal"/>
        <w:numPr>
          <w:ilvl w:val="1"/>
          <w:numId w:val="2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нфликтной комиссии сдаются вместе с отчетом за учебный год администрации школы и хранятся в документах совета тр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данное Положение утверждается на совете образовательного учреждения или на педагогическом совете, срок его действия не устанавливается.</w:t>
      </w:r>
      <w:r>
        <w:br w:type="page"/>
      </w:r>
    </w:p>
    <w:p>
      <w:pPr>
        <w:pStyle w:val="Normal"/>
        <w:autoSpaceDE w:val="false"/>
        <w:rPr>
          <w:rFonts w:ascii="PragmaticaC;Times New Roman" w:hAnsi="PragmaticaC;Times New Roman" w:cs="PragmaticaC;Times New Roman"/>
          <w:sz w:val="18"/>
          <w:szCs w:val="18"/>
        </w:rPr>
      </w:pPr>
      <w:r>
        <w:rPr>
          <w:rFonts w:cs="PragmaticaC;Times New Roman" w:ascii="PragmaticaC;Times New Roman" w:hAnsi="PragmaticaC;Times New Roman"/>
          <w:sz w:val="18"/>
          <w:szCs w:val="18"/>
        </w:rPr>
      </w:r>
    </w:p>
    <w:p>
      <w:pPr>
        <w:pStyle w:val="Normal"/>
        <w:autoSpaceDE w:val="false"/>
        <w:ind w:left="54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нфликтной коми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явления в конфликтную комисс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>
          <w:trHeight w:val="5542" w:hRule="atLeast"/>
        </w:trPr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652" w:right="372" w:hanging="0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Председателю конфликтной комиссии МОУ СОШ  № 10 учащегося ____класса________________</w:t>
            </w:r>
          </w:p>
          <w:p>
            <w:pPr>
              <w:pStyle w:val="Normal"/>
              <w:autoSpaceDE w:val="false"/>
              <w:ind w:left="5652" w:right="372" w:hanging="0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_________________________ (Ф.И.О. учащегося)</w:t>
            </w:r>
          </w:p>
          <w:p>
            <w:pPr>
              <w:pStyle w:val="Normal"/>
              <w:autoSpaceDE w:val="false"/>
              <w:ind w:left="6120" w:right="372" w:hanging="0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autoSpaceDE w:val="false"/>
              <w:ind w:right="372" w:hanging="0"/>
              <w:jc w:val="center"/>
              <w:rPr>
                <w:bCs/>
                <w:i/>
                <w:i/>
                <w:sz w:val="32"/>
                <w:szCs w:val="28"/>
              </w:rPr>
            </w:pPr>
            <w:r>
              <w:rPr>
                <w:bCs/>
                <w:i/>
                <w:sz w:val="32"/>
                <w:szCs w:val="28"/>
              </w:rPr>
              <w:t>Заявление</w:t>
            </w:r>
          </w:p>
          <w:p>
            <w:pPr>
              <w:pStyle w:val="Normal"/>
              <w:autoSpaceDE w:val="false"/>
              <w:ind w:right="372" w:hanging="0"/>
              <w:jc w:val="center"/>
              <w:rPr>
                <w:b/>
                <w:b/>
                <w:bCs/>
                <w:i/>
                <w:i/>
                <w:sz w:val="32"/>
                <w:szCs w:val="28"/>
              </w:rPr>
            </w:pPr>
            <w:r>
              <w:rPr>
                <w:b/>
                <w:bCs/>
                <w:i/>
                <w:sz w:val="32"/>
                <w:szCs w:val="28"/>
              </w:rPr>
            </w:r>
          </w:p>
          <w:p>
            <w:pPr>
              <w:pStyle w:val="Normal"/>
              <w:autoSpaceDE w:val="false"/>
              <w:ind w:left="720" w:right="372" w:hanging="0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Прошу пересмотреть отметку по__________________(предмет).</w:t>
            </w:r>
          </w:p>
          <w:p>
            <w:pPr>
              <w:pStyle w:val="Normal"/>
              <w:autoSpaceDE w:val="false"/>
              <w:ind w:left="720" w:right="372" w:hanging="0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Считаю, что учителем _____________________(Ф.И.О.) отметка поставлена необъективно.</w:t>
            </w:r>
          </w:p>
          <w:p>
            <w:pPr>
              <w:pStyle w:val="Normal"/>
              <w:autoSpaceDE w:val="false"/>
              <w:ind w:left="720" w:right="372" w:hanging="0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ind w:left="720" w:right="372" w:hanging="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Число</w:t>
              <w:tab/>
              <w:tab/>
              <w:tab/>
              <w:tab/>
              <w:tab/>
              <w:tab/>
              <w:tab/>
              <w:tab/>
              <w:tab/>
              <w:tab/>
              <w:t>Подпись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конфликтной коми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конфликт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у об объективности выставления отмет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зачет по ________ (предмет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ем ____________(Ф.И.О.) учащемуся __________(Ф.И.О.) ____ класс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разрешения спорного вопроса создала предметную комиссию в составе учителей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 (предмет, Ф.И.О.)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 (предмет, Ф.И.О.)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 (предмет, Ф.И.О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вет (и (или) рассмотрев записи подготовки к ответу по устному экзамену) учащегося __________(Ф.И.О.) класса _______, руководствуясь нормами оценки знаний по __________(предмет), предметная комиссия пришла к выводу, что знания _____________ (Ф.И.О.) за _________ оценены на ______ (отме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сло</w:t>
        <w:tab/>
        <w:tab/>
        <w:tab/>
        <w:tab/>
        <w:tab/>
        <w:tab/>
        <w:tab/>
        <w:tab/>
        <w:t>Подписи членов комиссии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1:15:00Z</dcterms:created>
  <dc:creator>Таранов Александр Евгеньевич</dc:creator>
  <dc:description/>
  <cp:keywords/>
  <dc:language>en-US</dc:language>
  <cp:lastModifiedBy>Секретарь</cp:lastModifiedBy>
  <cp:lastPrinted>2012-09-14T09:40:00Z</cp:lastPrinted>
  <dcterms:modified xsi:type="dcterms:W3CDTF">2012-09-14T05:40:00Z</dcterms:modified>
  <cp:revision>4</cp:revision>
  <dc:subject/>
  <dc:title>Утверждено на педагогическом совете школы </dc:title>
</cp:coreProperties>
</file>