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3"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Style13"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О МЕТОДИЧЕСКОМ КАБИНЕТЕ ШКО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ый методический кабинет является центром методической работы школ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абинет находится в непосредственном подчинении руководителю методического 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методическим кабинетом школы осуществляется заместителем директора по учебно-воспитательной работ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за хранение учебно-методических и других материалов, способствующих реализации основных задач методического кабинета, приказом директора школы может быть возложена на одного из членов пед. коллектив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 – методическая работа по пропаганде новых методов, технологий, способов учеб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мотивации к обучению и его качеству.</w:t>
      </w:r>
    </w:p>
    <w:p>
      <w:pPr>
        <w:pStyle w:val="Normal"/>
        <w:tabs>
          <w:tab w:val="clear" w:pos="708"/>
          <w:tab w:val="left" w:pos="240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 ОСНОВНЫЕ НАПРАВЛЕНИЯ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держка позитивной традиционной норм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картотеки пед. кадров школы о цель накопления информации для изучения возможностей и способностей пед. работ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подбору и расстановке пед. кад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стоянно действующих семинаров, практикумов, М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ников и участие педколлектива школы в проведении конференций, пед. чтений и 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, диагностирование и экспертиза инновационных процессов внутри шко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, изучение и обобщение передового опыта учителей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аботка методических рекомендаций для различных категорий пед.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тбор учебного материала к учебным дисциплин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ческих рекомендаций по основным направлениям инновационной деятельности, по способам учебной деятельности и использованию их в учебно-воспитательной рабо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заданий для проверки качества усвоения учебных дисципл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кстов для определения степени выраженности личностных качеств учащихся школы, для осуществления дифференцированного подхода, вариативности, свободы выб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го банка дан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но – правовые ак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а передового педагогического опы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новационном опыте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lef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left"/>
      <w:pPr>
        <w:tabs>
          <w:tab w:val="num" w:pos="6600"/>
        </w:tabs>
        <w:ind w:left="660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4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0" w:right="0" w:hanging="0"/>
      <w:jc w:val="both"/>
      <w:outlineLvl w:val="2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44:00Z</dcterms:created>
  <dc:creator>Секретарь</dc:creator>
  <dc:description/>
  <cp:keywords/>
  <dc:language>en-US</dc:language>
  <cp:lastModifiedBy>Секретарь</cp:lastModifiedBy>
  <cp:lastPrinted>2003-06-18T17:19:00Z</cp:lastPrinted>
  <dcterms:modified xsi:type="dcterms:W3CDTF">2012-07-31T07:45:00Z</dcterms:modified>
  <cp:revision>2</cp:revision>
  <dc:subject/>
  <dc:title>ПОЛОЖЕНИЕ</dc:title>
</cp:coreProperties>
</file>