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едседатель ПК ________ А.И.Шелкова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«_____»______________20__г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Б ЭЛЕКТИВНЫХ КУРС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 Общие положения: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/>
        <w:t>В соответствии с приказом Министерства образования России от 05.12.2005г. № 4509/49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/>
        <w:t xml:space="preserve"> </w:t>
      </w:r>
      <w:r>
        <w:rPr/>
        <w:t>«О реализации решения коллегии Минобразования России от 28.10.03г. № 15-1/10 «О мероприятиях по введению профильного обучения», приказом МО и Н  РА №734 от 30.12.2003г. «О проведении эксперимента по ведению предпрофильного обучения учащихся в ОУ Республики Адыгея», № 378 от 05.06.2005г. «О поэтапном введении Федерального базисного учебного плана в ОУ Республики Адыгея», приказом управления образования администрации МО «Гиагинский район» № 264 «О поэтапном введении Федерального базисного учебного плана в ОУ Гиагинского района», № 319 «Об организации предпрофильной подготовки обучающихся 9 классов в ОУ Гиагинского района на 2005/2006уч.г.», для самоопределения учащихся 9 классов в отношении профилирующего направления собственной деятельности на старшей ступени обучения в МОУ организуются элективные курсы.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/>
        <w:t>Элективные курсы (курсы по выбору, обязательны для посещения учащимися) являются содержательной частью обучения, призваны удовлетворять индивидуальные образовательные интересы, потребности и склонности каждого уче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работы элективных кур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азовый объем предпрофильного обучения составляет 102 часа, из них 2 часа в неделю(т.е. 68 часов в год) направляются на краткосрочные (от 1 месяца до полугодия) курсы по выбор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урсы предпрофильной подготовки делятся на два основных вида: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-      предметно-ориентированные.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  <w:t>Задачи курсов данного ви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ь ученику возможность реализации личных познавательных интересов в выбранной им образовательной обла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очнить готовность и способность ученика осваивать выбранный предмет на профильном уров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условия для качественной подготовки к итоговой аттест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у учащихся умения и способы деятельности для решения практических важных задач (учебная практика, проектная технология, исследовательская деятельность).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  <w:t>Содержание курсов:</w:t>
      </w:r>
    </w:p>
    <w:p>
      <w:pPr>
        <w:pStyle w:val="Normal"/>
        <w:ind w:left="600" w:hanging="0"/>
        <w:jc w:val="both"/>
        <w:rPr/>
      </w:pPr>
      <w:r>
        <w:rPr/>
        <w:t>Программы курсов по выбору включают углубление отдельных тем базовых общеобразовательных программ, являясь как бы надстройкой профильных курсов и обеспечивают повышенный уровень изучения того или иного учебного предмета.</w:t>
      </w:r>
    </w:p>
    <w:p>
      <w:pPr>
        <w:pStyle w:val="Normal"/>
        <w:ind w:left="600" w:hanging="0"/>
        <w:jc w:val="both"/>
        <w:rPr/>
      </w:pPr>
      <w:r>
        <w:rPr/>
        <w:t>Введение курса может быть обеспечено педагогом МОУ, а также специалистом вуза, ссуза, при условии сетевого взаимодействия, выстроенного на муниципальном уровне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>-  межпредметные (ориентационные).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  <w:t>Задачи курсов данного ви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ть условия для формирования индивидуальной траектории развития профессиональных интересов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держивать мотивацию ученика, способствуя внутрипрофильной специал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 учащихся умения и способы деятельности для решения практически важных задач (учебные практики, проектная технология, исследовательская деятельность).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  <w:t xml:space="preserve">Содержание курсов: </w:t>
      </w:r>
    </w:p>
    <w:p>
      <w:pPr>
        <w:pStyle w:val="Normal"/>
        <w:ind w:left="600" w:hanging="0"/>
        <w:jc w:val="both"/>
        <w:rPr/>
      </w:pPr>
      <w:r>
        <w:rPr/>
        <w:t>Программы курсов предполагают выход за рамки традиционных учебных предметов. Они знакомят школьников с комплексными задачами, требующими синтеза знаний по ряду предметов и методами их разработки в различных профессиональных сферах, способствуют профессиональной ориентации, осознанию возможностей и способов реализации жизненных план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ормы обучения на элективных курсах: академическая, групповая, проектно-исследовательска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граммное обеспечение элективных курсов.</w:t>
      </w:r>
    </w:p>
    <w:p>
      <w:pPr>
        <w:pStyle w:val="Normal"/>
        <w:ind w:left="600" w:hanging="0"/>
        <w:jc w:val="both"/>
        <w:rPr/>
      </w:pPr>
      <w:r>
        <w:rPr/>
        <w:t>Реализация содержания предпрофильного обучения обеспечивается программами, утвержденными Минобразованием России. В случае отсутствия программ по профилям, которые заявили учащиеся, преподавание ведется по программам, разработанными педагогами МОУ и утвержденными методсоветом МОУ на начальном этапе, затем экспертным советом при координационном совете.</w:t>
      </w:r>
    </w:p>
    <w:p>
      <w:pPr>
        <w:pStyle w:val="Normal"/>
        <w:ind w:left="600" w:hanging="0"/>
        <w:jc w:val="both"/>
        <w:rPr>
          <w:u w:val="single"/>
        </w:rPr>
      </w:pPr>
      <w:r>
        <w:rPr>
          <w:u w:val="single"/>
        </w:rPr>
        <w:t xml:space="preserve">Элективный курс должен удовлетворять следующим услови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ывать особенности школьников, интересующихся профилями 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ить с методами научных исследований, применяемых в науках и интересующих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раться на школьную программу, но не дублировать её, а дополнять и способствовать формированию исследовательских ум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еливать на подготовку к ЕГЭ, олимпиад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елять внимание формированию таких умений, как конспектирование учебного материала, наблюдение, анализ, синтез и т.д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подавание элективных курсов ведется по специальному расписанию, с которым учащиеся знакомятся за несколько дней до начала курс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тоги работы элективного курса подводятся по результатам учебной деятельности после окончания спецкурсов с выставлением итоговой оценки в журнале преподавателем курса. Журнал оформляется зам.директора по УВР до начала его ведения и хранится в учительско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Методическое обеспечение элективного курса включает в себ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у курса, пособия для учащихся, материалы для учителя, справочную литерату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у творческих заданий для учащихся, творческие работы, материалы для оказания помощи учащимся в проведении учебных практик, подготовки проектов и т.д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Эффективность преподавания конкретного элективного курса может быть подтвержде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ом отметок по предметам, связанных электи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енный анализ проектной деятельности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м анкетирования учащихся, педагогов целью которого является исследование уровня удовлетворенности школьников элективными занят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ами участия школьников в олимпиадах, конференциях, конкурсах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остижения учащихся на элективных курсах заносятся в зачетную ведомость и портфолио (раздел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 результатам курсов учащиеся получают зачетную ведомость, которая регистрируется в книге учета ведомостей об окончании элективных кур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четная ведомость размещается в портфолио каждого учащегося (раздел </w:t>
      </w:r>
      <w:r>
        <w:rPr>
          <w:lang w:val="en-US"/>
        </w:rPr>
        <w:t>I</w:t>
      </w:r>
      <w:r>
        <w:rPr/>
        <w:t xml:space="preserve"> «Официальные документы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91"/>
        </w:tabs>
        <w:ind w:left="1091" w:hanging="491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0:03:00Z</dcterms:created>
  <dc:creator>*</dc:creator>
  <dc:description/>
  <cp:keywords/>
  <dc:language>en-US</dc:language>
  <cp:lastModifiedBy>Секретарь</cp:lastModifiedBy>
  <cp:lastPrinted>2012-08-24T09:36:00Z</cp:lastPrinted>
  <dcterms:modified xsi:type="dcterms:W3CDTF">2012-08-24T05:36:00Z</dcterms:modified>
  <cp:revision>2</cp:revision>
  <dc:subject/>
  <dc:title>«Утверждаю»</dc:title>
</cp:coreProperties>
</file>