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4" w:type="dxa"/>
        <w:jc w:val="left"/>
        <w:tblInd w:w="-4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7"/>
        <w:gridCol w:w="4907"/>
      </w:tblGrid>
      <w:tr>
        <w:trPr/>
        <w:tc>
          <w:tcPr>
            <w:tcW w:w="4907" w:type="dxa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СОГЛАСОВАНО</w:t>
            </w:r>
          </w:p>
          <w:p>
            <w:pPr>
              <w:pStyle w:val="Style16"/>
              <w:jc w:val="both"/>
              <w:rPr/>
            </w:pPr>
            <w:r>
              <w:rPr/>
              <w:t>Председатель ПК ________ А.И.Шелкова</w:t>
            </w:r>
          </w:p>
          <w:p>
            <w:pPr>
              <w:pStyle w:val="Style16"/>
              <w:jc w:val="both"/>
              <w:rPr/>
            </w:pPr>
            <w:r>
              <w:rPr/>
              <w:t>«_____»______________20__г.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napToGrid w:val="false"/>
              <w:ind w:left="109" w:hanging="0"/>
              <w:jc w:val="both"/>
              <w:rPr/>
            </w:pPr>
            <w:r>
              <w:rPr/>
              <w:t>УТВЕРЖДЕНО</w:t>
            </w:r>
          </w:p>
          <w:p>
            <w:pPr>
              <w:pStyle w:val="Normal"/>
              <w:snapToGrid w:val="false"/>
              <w:ind w:left="109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приказ № </w:t>
            </w:r>
            <w:r>
              <w:rPr>
                <w:u w:val="single"/>
              </w:rPr>
              <w:t xml:space="preserve">  33/2 </w:t>
            </w:r>
            <w:r>
              <w:rPr/>
              <w:t xml:space="preserve"> от «</w:t>
            </w:r>
            <w:r>
              <w:rPr>
                <w:u w:val="single"/>
              </w:rPr>
              <w:t xml:space="preserve"> 05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апреля  </w:t>
            </w:r>
            <w:r>
              <w:rPr/>
              <w:t xml:space="preserve"> </w:t>
            </w:r>
            <w:r>
              <w:rPr>
                <w:u w:val="single"/>
              </w:rPr>
              <w:t xml:space="preserve"> 2012 </w:t>
            </w:r>
            <w:r>
              <w:rPr/>
              <w:t xml:space="preserve"> г.</w:t>
            </w:r>
          </w:p>
          <w:p>
            <w:pPr>
              <w:pStyle w:val="Normal"/>
              <w:ind w:left="109" w:hanging="0"/>
              <w:jc w:val="both"/>
              <w:rPr/>
            </w:pPr>
            <w:r>
              <w:rPr/>
              <w:t>Директор школы__________О.Г. Потоц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аг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10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ЛОЖЕНИЕ О ПОЛУЧЕНИИ ОБРАЗОВАНИЯ В СЕМЕЙНОЙ ФОРМ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Общие положения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В соответствии с Законом Российской Федерации "Об образовании" граждане </w:t>
        <w:br/>
        <w:t>Российской Федерации имеют право на выбор общеобразовательного учреждения и формы получения образова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С учетом потребностей и возможностей личности обучающихся </w:t>
        <w:br/>
        <w:t xml:space="preserve">общеобразовательные программы могут осваиваться в форме семейного </w:t>
        <w:br/>
        <w:t>образова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Семейное образование есть форма освоения ребенком общеобразовательных </w:t>
        <w:br/>
        <w:t xml:space="preserve">программ начального общего, основного общего, среднего (полного) общего </w:t>
        <w:br/>
        <w:t>образования в семь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Для семейного образования, как и для других форм получения начального </w:t>
        <w:br/>
        <w:t xml:space="preserve">общего, основного общего, среднего (полного) общего образования, действует </w:t>
        <w:br/>
        <w:t xml:space="preserve">единый государственный стандарт. Общеобразовательное учреждение осуществляет текущий контроль за освоением общеобразовательных программ обучающимися в форме семейного образования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Настоящее Положение определяет порядок организации получения </w:t>
        <w:br/>
        <w:t>образования в семье.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я семейного образования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аво дать ребенку образование в семье предоставляется всем родителям </w:t>
        <w:br/>
        <w:t>(лицам, их заменяющим)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йти на семейную форму получения образования могут обучающиеся на </w:t>
        <w:br/>
        <w:t xml:space="preserve">любой ступени общего образования: начального общего, основного общего и </w:t>
        <w:br/>
        <w:t>среднего (полного) общего.</w:t>
        <w:br/>
        <w:t xml:space="preserve">Обучающийся, получающий образование в семье, вправе на любом этапе обучения </w:t>
        <w:br/>
        <w:t xml:space="preserve">по решению родителей (лиц, их заменяющих) продолжить образование в </w:t>
        <w:br/>
        <w:t>общеобразовательном учрежден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Отношения между общеобразовательным учреждением и родителями (лицами, </w:t>
        <w:br/>
        <w:t>их заменяющими) по организации семейного образования регулируются договором, который не может ограничивать права сторон по сравнению с действующим законодательством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ля осуществления семейного образования родители (лица, их заменяющие) </w:t>
        <w:br/>
        <w:t>могут:</w:t>
      </w:r>
    </w:p>
    <w:p>
      <w:pPr>
        <w:pStyle w:val="Normal"/>
        <w:numPr>
          <w:ilvl w:val="0"/>
          <w:numId w:val="3"/>
        </w:numPr>
        <w:rPr/>
      </w:pPr>
      <w:r>
        <w:rPr/>
        <w:t>пригласить преподавателя самостоятельно;</w:t>
      </w:r>
    </w:p>
    <w:p>
      <w:pPr>
        <w:pStyle w:val="Normal"/>
        <w:numPr>
          <w:ilvl w:val="0"/>
          <w:numId w:val="3"/>
        </w:numPr>
        <w:rPr/>
      </w:pPr>
      <w:r>
        <w:rPr/>
        <w:t>обратиться за помощью в общеобразовательное учреждение;</w:t>
      </w:r>
    </w:p>
    <w:p>
      <w:pPr>
        <w:pStyle w:val="Normal"/>
        <w:numPr>
          <w:ilvl w:val="0"/>
          <w:numId w:val="3"/>
        </w:numPr>
        <w:rPr/>
      </w:pPr>
      <w:r>
        <w:rPr/>
        <w:t>обучать самостоятельно.</w:t>
      </w:r>
    </w:p>
    <w:p>
      <w:pPr>
        <w:pStyle w:val="Normal"/>
        <w:ind w:left="720" w:hanging="0"/>
        <w:jc w:val="both"/>
        <w:rPr/>
      </w:pPr>
      <w:r>
        <w:rPr/>
        <w:t xml:space="preserve">Родители (лица, их заменяющие) информируют общеобразовательное учреждение о приглашенных ими преподавателях и определяют совместно с администрацией </w:t>
        <w:br/>
        <w:t xml:space="preserve">общеобразовательного учреждения возможности  их участия в промежуточной и </w:t>
        <w:br/>
        <w:t>итоговой аттеста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Общеобразовательное учреждение осуществляет прием детей, желающих </w:t>
        <w:br/>
        <w:t xml:space="preserve">получить образование в семье, на общих основаниях по заявлению родителей </w:t>
        <w:br/>
        <w:t xml:space="preserve">(лиц, их заменяющих) с указанием выбора семейной формы получения </w:t>
        <w:br/>
        <w:t>образования.</w:t>
        <w:br/>
        <w:t xml:space="preserve">В приказе о зачислении ребенка в общеобразовательное учреждение указывается </w:t>
        <w:br/>
        <w:t>форма получения образования. Приказ хранится в личной карте обучающегося.</w:t>
        <w:br/>
        <w:t xml:space="preserve">Личная карта обучающегося и результаты промежуточной и итоговой аттестации </w:t>
        <w:br/>
        <w:t>сохраняются в общеобразовательном учреждении в течение всего срока обуч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Общеобразовательное учреждение в соответствии с договоро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едоставляет обучающемуся на время обучения бесплатно учебники и </w:t>
        <w:br/>
        <w:t>другую литературу, имеющуюся в библиотеке общеобразовательного учрежд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еспечивает обучающемуся методическую и консультативную помощь, </w:t>
        <w:br/>
        <w:t>необходимую для освоения общеобразовательных програм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яет промежуточную и итоговую аттестации обучающегос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Общеобразовательное учреждение вправе расторгнуть договор при условии </w:t>
        <w:br/>
        <w:t xml:space="preserve">неосвоения обучающимся общеобразовательных программ начального общего, </w:t>
        <w:br/>
        <w:t>основного общего, среднего (полного) общего образования.</w:t>
        <w:br/>
        <w:t xml:space="preserve">В случае расторжения договора обучающемуся предоставляется возможность </w:t>
        <w:br/>
        <w:t xml:space="preserve">продолжить по желанию родителей (лиц, их заменяющих) обучение в данном </w:t>
        <w:br/>
        <w:t xml:space="preserve">общеобразовательном учреждении. По решению совета (педагогического совета) </w:t>
        <w:br/>
        <w:t xml:space="preserve">общеобразовательного учреждения и с согласия родителей (лиц, их заменяющих) </w:t>
        <w:br/>
        <w:t xml:space="preserve">обучающийся может быть переведен в класс компенсирующего обучения или </w:t>
        <w:br/>
        <w:t>оставлен на повторный курс обуч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Родители (лица, их заменяющие) совместно с общеобразовательным </w:t>
        <w:br/>
        <w:t xml:space="preserve">учреждением несут ответственность за выполнение общеобразовательных программ </w:t>
        <w:br/>
        <w:t xml:space="preserve">в соответствии с государственными образовательными стандартами*, прилагают </w:t>
        <w:br/>
        <w:t>усилия к освоению обучающимися общеобразовательных програм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Аттестация обучающегося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Порядок проведения промежуточной аттестации обучающихся в форме </w:t>
        <w:br/>
        <w:t xml:space="preserve">семейного образования определяется общеобразовательным учреждением </w:t>
        <w:br/>
        <w:t>самостоятельно, отражается в его уставе и в договор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Перевод обучающегося в последующий класс производится по решению совета </w:t>
        <w:br/>
        <w:t xml:space="preserve">(педагогического совета) общеобразовательного учреждения по результатам </w:t>
        <w:br/>
        <w:t>промежуточной аттеста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При желании обучающегося и по решению совета (педагогического совета) </w:t>
        <w:br/>
        <w:t xml:space="preserve">общеобразовательного учреждения (при наличии медицинского заключения) </w:t>
        <w:br/>
        <w:t xml:space="preserve">аттестация может проводиться по индивидуальным программам (программам </w:t>
        <w:br/>
        <w:t>компенсирующего обучения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Освоение обучающимся общеобразовательных программ основного общего и </w:t>
        <w:br/>
        <w:t xml:space="preserve">среднего (полного) общего образования завершается обязательной итоговой </w:t>
        <w:br/>
        <w:t>аттестацие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Итоговая аттестация выпускников 9 и 11 (12) классов, получающих </w:t>
        <w:br/>
        <w:t xml:space="preserve">образование в семье, проводится общеобразовательным учреждением в общем </w:t>
        <w:br/>
        <w:t xml:space="preserve">порядке в форме устных и письменных экзаменов в соответствии с Положением об итоговой аттестации выпускников государственных, муниципальных и </w:t>
        <w:br/>
        <w:t xml:space="preserve">негосударственных общеобразовательных учреждений Российской Федерации, </w:t>
        <w:br/>
        <w:t>утверждаемым Министерством образования Российской Федера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Выпускникам 9 и 11 (12) классов, прошедшим итоговую аттестацию, </w:t>
        <w:br/>
        <w:t>общеобразовательное учреждение, имеющее государственную аккредитацию, выдает документ государственного образца о соответствующем образован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Обучающийся в форме семейного образования может быть награжден золотой </w:t>
        <w:br/>
        <w:t xml:space="preserve">или серебряной медалью в случае успешного прохождения полугодовой, годовой и итоговой аттестации по всем учебным предметам, изучавшимся в 10-11 (12) </w:t>
        <w:br/>
        <w:t xml:space="preserve">классах. Выпускники, достигшие особых успехов в изучении одного или </w:t>
        <w:br/>
        <w:t xml:space="preserve">нескольких предметов, награждаются похвальной грамотой "За особые успехи в </w:t>
        <w:br/>
        <w:t xml:space="preserve">изучении отдельных предметов". Награждение производится в соответствии с </w:t>
        <w:br/>
        <w:t>Положением об итоговой аттестации выпускников государственных, муниципальных и негосударственных общеобразовательных учреждений в Российской Федер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авовое положение педагогического работника, осуществляющего обучение </w:t>
        <w:br/>
        <w:t>детей в семье по договору с родителями (лицами, их заменяющими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Родители (лица, их заменяющие), осуществляющие образование ребенка в </w:t>
        <w:br/>
        <w:t xml:space="preserve">семье, могут заключать договор с учителем (преподавателем), приглашенным </w:t>
        <w:br/>
        <w:t>ими, самостоятельно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Индивидуальная трудовая педагогическая деятельность, сопровождающаяся </w:t>
        <w:br/>
        <w:t xml:space="preserve">приобретением доходов, рассматривается как предпринимательская и подлежит </w:t>
        <w:br/>
        <w:t>регистрации в соответствии с законодательством Российской Федера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Индивидуальная трудовая педагогическая деятельность не лицензируется. </w:t>
        <w:br/>
        <w:t xml:space="preserve">При ее регистрации заявитель представляет в соответствующий орган местного </w:t>
        <w:br/>
        <w:t>самоуправления заявление и документ об уплате регистрационного сбора.</w:t>
      </w:r>
    </w:p>
    <w:p>
      <w:pPr>
        <w:pStyle w:val="Normal"/>
        <w:ind w:left="360" w:hanging="0"/>
        <w:rPr/>
      </w:pPr>
      <w:r>
        <w:rPr/>
        <w:t xml:space="preserve">Незарегистрированная индивидуальная трудовая педагогическая </w:t>
        <w:br/>
        <w:t xml:space="preserve">деятельность не допускается. Физические лица, занимающиеся такой </w:t>
        <w:br/>
        <w:t xml:space="preserve">деятельностью с нарушением законодательства Российской Федерации, несут </w:t>
        <w:br/>
        <w:t xml:space="preserve">ответственность в соответствии с законодательством Российской Федерации. Все </w:t>
        <w:br/>
        <w:t xml:space="preserve">доходы, полученные от такой деятельности, подлежат взысканию в доход </w:t>
        <w:br/>
        <w:t>соответствующего местного бюджета в установленном порядке.</w:t>
        <w:br/>
        <w:br/>
        <w:br/>
        <w:br/>
        <w:b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99"/>
        </w:tabs>
        <w:ind w:left="1199" w:hanging="491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491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14:00Z</dcterms:created>
  <dc:creator>SekretarS</dc:creator>
  <dc:description/>
  <cp:keywords/>
  <dc:language>en-US</dc:language>
  <cp:lastModifiedBy>Секретарь</cp:lastModifiedBy>
  <cp:lastPrinted>2012-09-14T09:00:00Z</cp:lastPrinted>
  <dcterms:modified xsi:type="dcterms:W3CDTF">2013-01-16T05:21:00Z</dcterms:modified>
  <cp:revision>8</cp:revision>
  <dc:subject/>
  <dc:title>Утверждено на педсовете школы</dc:title>
</cp:coreProperties>
</file>