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седатель ПК ________ А.И.Шелкова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09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ВЕРЖДЕНО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09"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приказ №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 33/2 </w:t>
            </w:r>
            <w:r>
              <w:rPr>
                <w:sz w:val="24"/>
                <w:szCs w:val="24"/>
                <w:lang w:eastAsia="ar-SA"/>
              </w:rPr>
              <w:t xml:space="preserve"> от «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05 </w:t>
            </w:r>
            <w:r>
              <w:rPr>
                <w:sz w:val="24"/>
                <w:szCs w:val="24"/>
                <w:lang w:eastAsia="ar-SA"/>
              </w:rPr>
              <w:t xml:space="preserve">»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 апреля 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u w:val="single"/>
                <w:lang w:eastAsia="ar-SA"/>
              </w:rPr>
              <w:t xml:space="preserve"> 2012 </w:t>
            </w:r>
            <w:r>
              <w:rPr>
                <w:sz w:val="24"/>
                <w:szCs w:val="24"/>
                <w:lang w:eastAsia="ar-SA"/>
              </w:rPr>
              <w:t xml:space="preserve"> г.</w:t>
            </w:r>
          </w:p>
          <w:p>
            <w:pPr>
              <w:pStyle w:val="Normal"/>
              <w:widowControl/>
              <w:suppressAutoHyphens w:val="true"/>
              <w:autoSpaceDE w:val="true"/>
              <w:ind w:left="109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ректор школы__________О.Г. Потоцкая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иагин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СРЕДНЯЯ ОБЩЕОБРАЗОВАТЕЛЬНАЯ ШКОЛА № 10»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eastAsia="ar-SA"/>
        </w:rPr>
      </w:pPr>
      <w:r>
        <w:rPr>
          <w:b/>
          <w:color w:val="000000"/>
          <w:sz w:val="28"/>
          <w:szCs w:val="22"/>
          <w:lang w:eastAsia="ar-SA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ПОЛОЖЕНИЕ О КЛАССНОМ РУКОВОДСТВ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Настоящее положение разработано на основе </w:t>
      </w:r>
      <w:r>
        <w:rPr>
          <w:sz w:val="24"/>
        </w:rPr>
        <w:t>Примерного положения об осуществлении функций классного руководителя педагогическими работниками государственных и муниципальных общеобразовательных учреждений Республики Адыгея, утвержденного приказом Министерства образования и науки Республики Адыгея № 40 от 06.02.2006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8"/>
          <w:szCs w:val="24"/>
          <w:u w:val="single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является одним из важнейших компонентов образования в интересах человека, общества, государства. Основной задачей воспи</w:t>
        <w:softHyphen/>
        <w:t>тания является формирование у обучающихся гражданской ответственности и правового самосознания, духовности и культуры, инициативности, само</w:t>
        <w:softHyphen/>
        <w:t>стоятельности, активной и здоровой жизненной позиции, толерантности, способности к успешной социализации и адаптации в обществе и на рынке труда.</w:t>
      </w:r>
    </w:p>
    <w:p>
      <w:pPr>
        <w:pStyle w:val="Normal"/>
        <w:ind w:left="792" w:firstLine="648"/>
        <w:jc w:val="both"/>
        <w:rPr>
          <w:sz w:val="24"/>
          <w:szCs w:val="24"/>
        </w:rPr>
      </w:pPr>
      <w:r>
        <w:rPr>
          <w:sz w:val="24"/>
          <w:szCs w:val="24"/>
        </w:rPr>
        <w:t>Ключевая роль в решении этой задачи в рамках деятельности школы принадлежит педагогическому работнику, на которого возложены функции классного руководителя (далее - классный руководитель)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ным руководителем является педагог, назначенный на эту</w:t>
        <w:br/>
        <w:t>должность с его согласия приказом директора школы для осуществления целенаправленной и систематической воспита</w:t>
        <w:softHyphen/>
        <w:t>тельной деятельности с обучающимися одного класса.</w:t>
      </w:r>
    </w:p>
    <w:p>
      <w:pPr>
        <w:pStyle w:val="Normal"/>
        <w:ind w:left="792" w:firstLine="648"/>
        <w:jc w:val="both"/>
        <w:rPr>
          <w:sz w:val="24"/>
          <w:szCs w:val="24"/>
        </w:rPr>
      </w:pPr>
      <w:r>
        <w:rPr>
          <w:sz w:val="24"/>
          <w:szCs w:val="24"/>
        </w:rPr>
        <w:t>Класс - группа обучающихся, как правило, одного возраста, осваивающих единую образовательную программу в соответствии с учебным пла</w:t>
        <w:softHyphen/>
        <w:t>ном школы.</w:t>
      </w:r>
    </w:p>
    <w:p>
      <w:pPr>
        <w:pStyle w:val="Normal"/>
        <w:ind w:left="792" w:firstLine="64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санитарно-эпидемиологическими правилами и нормативами Сан-ПиН 2.4.2. 1178-02 и Типовым положением об общеобразова</w:t>
        <w:softHyphen/>
        <w:t>тельном учреждении, утвержденным постановлением Правительства Россий</w:t>
        <w:softHyphen/>
        <w:t>ской Федерации от 19 марта 2001 года № 196, наполняемость класса состав</w:t>
        <w:softHyphen/>
        <w:t>ляет 25 человек.</w:t>
      </w:r>
    </w:p>
    <w:p>
      <w:pPr>
        <w:pStyle w:val="Normal"/>
        <w:ind w:left="792" w:firstLine="648"/>
        <w:jc w:val="both"/>
        <w:rPr>
          <w:sz w:val="24"/>
          <w:szCs w:val="24"/>
        </w:rPr>
      </w:pPr>
      <w:r>
        <w:rPr>
          <w:sz w:val="24"/>
          <w:szCs w:val="24"/>
        </w:rPr>
        <w:t>В малокомплектных и малочисленных сельских школах, где наполняемость классов составляет менее трех человек, обучающиеся нескольких клас</w:t>
        <w:softHyphen/>
        <w:t>сов (до 4-х) объединяются в класс-комплект. Независимо от ступени обуче</w:t>
        <w:softHyphen/>
        <w:t>ния наполняемость двухклассных комплектов должна составлять не более 25 детей, а при объединении в один комплект трех или четырех классов - не бо</w:t>
        <w:softHyphen/>
        <w:t>лее 15 детей.</w:t>
      </w:r>
    </w:p>
    <w:p>
      <w:pPr>
        <w:pStyle w:val="Normal"/>
        <w:ind w:left="792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8"/>
          <w:szCs w:val="24"/>
          <w:u w:val="single"/>
        </w:rPr>
        <w:t>Цели и задачи деятельности классного руководител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классного руководителя строится в соответствии с Конституцией Российской Федерации, Конвенцией о правах ребенка, Зако</w:t>
        <w:softHyphen/>
        <w:t>нами Российской Федерации и Республики Адыгея «Об образовании», нор</w:t>
        <w:softHyphen/>
        <w:t>мативно-правовыми актами об организации воспитания детей в общеобразо</w:t>
        <w:softHyphen/>
        <w:t>вательном учреждении, в том числе и с разрабатываемыми в данной школе настоящим Положением или Пе</w:t>
        <w:softHyphen/>
        <w:t>речнем должностных обязанностей классного руководителя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классного руководителя - целенаправленный, системный, планируемый процесс, строящийся на основе программы воспита</w:t>
        <w:softHyphen/>
        <w:t>ния школы с учетом позитивных и негативных тенденций общественной жизни, анализа предыдущей деятельности, соци</w:t>
        <w:softHyphen/>
        <w:t>альных отношений и ситуации в классном коллективе, на основе личностно-ориентированного подхода. Классный руководитель учитывает в своей дея</w:t>
        <w:softHyphen/>
        <w:t>тельности уровень общей воспитанности обучающихся, социальные и мате</w:t>
        <w:softHyphen/>
        <w:t>риальные условия их жизни, специфику семейных обстоя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ью деятельности классного руководителя является создание условий для формирования классного коллектива как интеллектуально бога</w:t>
        <w:softHyphen/>
        <w:t>той, нравственно чистой и эмоционально благоприятной среды жизнедея</w:t>
        <w:softHyphen/>
        <w:t>тельности и развития членов классного коллектив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чи, на решение которых направлена деятельность классного руководител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лассного коллекти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та прав и интересов обуч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азвитие системы социальных и личностных отношений внутри классного коллектива через организацию разнообразных видов воспитывающе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оздание условий для индивидуального самовыражения каждого ребенка, сохранения неповторимости и раскрытия потенциальных возможностей личности, для гуманизации отношений между субъектами образовательного процесса (школьниками, педагогами, родителями, законными представителями детей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рганизация социально-значимой, творческой деятельности воспитанников в классном сообществе через формирование ученического самоу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оздание благоприятных психолого-педагогических и эмоционально-комфортных условий для развития личности школьника, сохранения его здоров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8"/>
          <w:szCs w:val="24"/>
          <w:u w:val="single"/>
        </w:rPr>
        <w:t>Функции классного руководител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координирующая: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связи между школой и семьей;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учителями-предметниками, работающими в классе, другими специалистами школы;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, учет и стимулирование разнообразной деятельности обучающихся, в том числе и в системе дополнительного образования детей;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воздействие и взаимодействие с каждым обучающимся и коллективом класса в целом как субъектами этой деятельности;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классной документации (классный журнал, личные дела обучающихся, план воспитательной работы классного руководителя), контроль за ведением ученических дневников и подготовка отчетов о своей деятельности в классном коллективе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межличностных отношений между обучающимися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субъект-субъектных отношений между учителями и школьниками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ие формированию общего благоприятного психологического климата в коллективе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обучающимся в формировании коммуникативных качеств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тико-прогностическая: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индивидуальных особенностей обучающихся и динамики их развития;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остояния и перспектив развития классного коллект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  <w:t>Профессиональная компетентность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лассный руководитель должен знать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ю Российской Федерации и Республики Адыгея, Закон Российской Федерации и Республики Адыгея «Об образовании», Конвенцию о правах ребенка, нормативно-правовые акты об организации воспитания детей и подростко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сихолого-педагогические основы работы с обучающимися конкретного возраст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орию и методику воспитательной работы, в т.ч. современные подходы, концепции и технологии воспитания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ила и нормы обеспечения безопасности жизнедеятельности.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лассный руководитель должен уметь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воспитательную работу в классном коллективе; использовать в процессе воспитания коллективные и индивидуальные формы работы, различные методы и приемы педагогического взаимодействия и воздействия; стимулировать активность участия родителей в жизни класса; создавать в классе благоприятную воспитывающую среду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изучать, анализировать и оценивать состояние и результаты процесса воспитания обучающихся.</w:t>
      </w:r>
    </w:p>
    <w:p>
      <w:pPr>
        <w:pStyle w:val="Normal"/>
        <w:ind w:left="720" w:firstLine="414"/>
        <w:jc w:val="both"/>
        <w:rPr>
          <w:sz w:val="24"/>
          <w:szCs w:val="24"/>
        </w:rPr>
      </w:pPr>
      <w:r>
        <w:rPr>
          <w:sz w:val="24"/>
          <w:szCs w:val="24"/>
        </w:rPr>
        <w:t>Классный руководитель должен постоянно повышать уровень своего профессионального мастерства.</w:t>
      </w:r>
    </w:p>
    <w:p>
      <w:pPr>
        <w:pStyle w:val="Normal"/>
        <w:ind w:left="720" w:firstLine="4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8"/>
          <w:szCs w:val="24"/>
          <w:u w:val="single"/>
        </w:rPr>
        <w:t xml:space="preserve"> </w:t>
      </w:r>
      <w:r>
        <w:rPr>
          <w:b/>
          <w:i/>
          <w:sz w:val="28"/>
          <w:szCs w:val="24"/>
          <w:u w:val="single"/>
        </w:rPr>
        <w:t>Должностные обязанности и режим работы классного руково</w:t>
        <w:softHyphen/>
        <w:t>дител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ный руководитель выполняет следующие должностные обя</w:t>
        <w:softHyphen/>
        <w:t>занности: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 классе учебно-воспитательную деятельность, оптимальную для развития положительного потенциала личности, в рамках деятельности общешкольного коллектива; содействует созданию благоприятных условий для индивидуального развития и нравственного формирования личности обучающихся, вносит необходимые коррективы в систему их воспитания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зучение личности обучающегося, его склонностей, интересов, исследует состояние сформированности совместной деятельности, общения и отношений в классном коллективе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ет благоприятную микросреду и морально-психологический климат для каждого обучающегося, помогает в решении возникающих проблем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ляет самовоспитание и саморазвитие обучающихся, содействует получению ими дополнительного образования через систему кружков, клубов, секций, объединений, организуемых в образовательных и иных учреждениях, по месту жительства школьников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ает права и свободы обучающихся, несет ответственность за их жизнь, здоровье и безопасность в период образовательного процесса, ведет активную пропаганду здорового образа жизни; работает в тесном контакте с администрацией школы, учителями, психологами, социальными педагогами, родителями (или законными представителями обучающихся)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т контроль за ведением классного журнала другими учителями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ого числа следующего месяца представляет администрации письменный отчет о проделанной работе, указав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роведенных классных часах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роверке дневников учащихс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работе с нарушителями правил поведе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работе с родителями (родительские собрания, индивидуальные беседы, посещения семей и т.д.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осещенных уроках в своем классе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месте с отчетом администрации представляет тетрадь посещения уроков, дневник работы с трудновоспитуемыми учащимися, протоколы родительских собраний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 классного руководителя определяется школой самостоятельно и фиксируется в его уставе, пра</w:t>
        <w:softHyphen/>
        <w:t>вилах внутреннего распорядка, расписаниях, планах мероприятий и других локальных актах.</w:t>
      </w:r>
    </w:p>
    <w:p>
      <w:pPr>
        <w:pStyle w:val="Normal"/>
        <w:ind w:left="792" w:firstLine="648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воспитательной работы с детьми и их родителями классный руководитель отводит не менее 6 часов в неделю.</w:t>
      </w:r>
    </w:p>
    <w:p>
      <w:pPr>
        <w:pStyle w:val="Normal"/>
        <w:ind w:left="792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8"/>
          <w:szCs w:val="24"/>
          <w:u w:val="single"/>
        </w:rPr>
        <w:t>Права классного руководител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Классный руководитель имеет право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ь необходимую информацию о физическом и психическом здоровье дет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успеваемость каждого ученика и посещаемость учебных занятий деть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и направлять в единое русло работу учителей данного класса (в том числе и психолога, социального педагога), инициировать проведение «малых педсоветов», педагогических консилиумов, тематических собраний и других мероприят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носить на рассмотрение администрации, совета школы, родительского комитета предложения, согласованные с коллективом класса, представлять интересы коллектива класса и отдельных его воспитанников на заседаниях органов школьного самоуправления, муниципальной и государственной в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глашать для беседы родителей или лиц, их заменяющи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согласованию с администрацией школы обращаться в комиссию по делам несовершеннолетних, в психолого-медико-педагогическую комиссию, в общественные орган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ти опытно-экспериментальную работу и научные исследования по проблемам вос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здавать авторскую систему воспитания детей на основе гуманистических принципов педагогического взаимо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8"/>
          <w:szCs w:val="24"/>
          <w:u w:val="single"/>
        </w:rPr>
        <w:t>Формы работы классного руководителя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лассный руководитель применяет в своей работе формы, приемы и методы, адекватные ситуации, позитивно влияющие на развитие классного коллектива и его членов: индивидуальные (беседы, консультации, обмен мнениями, выполнение поручений, оказание индивидуальной помощи и т.д.), групповые (советы дел, творческие группы, микрокружки, органы само</w:t>
        <w:softHyphen/>
        <w:t>управления и т.д.) и коллективные (коллективные творческие дела, конкурсы спектакли, концерты, походы, слеты, соревнования и т.д.)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обой формой работы классного руководителя является классный час, который еженедельно проводится с коллективом класса в соответствии с планированием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8"/>
          <w:szCs w:val="24"/>
          <w:u w:val="single"/>
        </w:rPr>
        <w:t>Критерии эффективности воспитательной деятельности классного руководител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работы классного руководителя анализируется и оценивается администрацией школы и другими участниками образовательного процесса. С этой целью в школе разрабатывается система критериев, показателей результативности работы, а также приемов оценочно-аналитической деятельност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деятельностью классного руководителя осуществля</w:t>
        <w:softHyphen/>
        <w:t>ет, как правило, заместитель директора школы по воспитательной работе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аботы классного руководителя оценивается на основании следующих критериев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ость основных потенциалов личности человека (познавательного, нравственного, коммуникативного, эстетического, физического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пешность усвоения обучающимися образовательной программы со стабильной или положительной динамикой успеваемости и качества знан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классного коллектива, воспитательной системы класс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щенность и комфортность пребывания ребенка в классном сообществе, сохранение его здоровь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путация класс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родителей жизнедеятельностью в классе и результатами работы классного руководителя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ная система критериев может быть дополнена показателями, отражающими специфические особенности классного коллектива и воспита</w:t>
        <w:softHyphen/>
        <w:t>тельной деятельности в нем (отсутствие правонарушений, общественная и творческая активность обучающихся и т.д.).</w:t>
      </w:r>
    </w:p>
    <w:p>
      <w:pPr>
        <w:pStyle w:val="Normal"/>
        <w:ind w:left="792" w:firstLine="64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избранными критериями подбираются и используют</w:t>
        <w:softHyphen/>
        <w:t>ся методики психолого-педагогической диагностики, методы и приемы оце</w:t>
        <w:softHyphen/>
        <w:t>ночно-аналитической деятельност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высокие достижения и успехи в воспитании обучающихся классный руководитель может быть представлен к поощрению или награж</w:t>
        <w:softHyphen/>
        <w:t>дению.</w:t>
      </w:r>
    </w:p>
    <w:sectPr>
      <w:type w:val="nextPage"/>
      <w:pgSz w:w="11906" w:h="16838"/>
      <w:pgMar w:left="1075" w:right="119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i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</w:rPr>
  </w:style>
  <w:style w:type="character" w:styleId="WW8Num8z1">
    <w:name w:val="WW8Num8z1"/>
    <w:qFormat/>
    <w:rPr>
      <w:rFonts w:ascii="Symbol" w:hAnsi="Symbol" w:cs="Symbol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8:55:00Z</dcterms:created>
  <dc:creator>Таранов АЕ</dc:creator>
  <dc:description/>
  <cp:keywords/>
  <dc:language>en-US</dc:language>
  <cp:lastModifiedBy>Секретарь</cp:lastModifiedBy>
  <dcterms:modified xsi:type="dcterms:W3CDTF">2012-07-31T08:00:00Z</dcterms:modified>
  <cp:revision>16</cp:revision>
  <dc:subject/>
  <dc:title/>
</cp:coreProperties>
</file>