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ГЛАСОВАНО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седатель ПК ________ А.И.Шелкова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uppressAutoHyphens w:val="true"/>
              <w:snapToGrid w:val="false"/>
              <w:ind w:left="10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snapToGrid w:val="false"/>
              <w:ind w:left="109" w:hanging="0"/>
              <w:jc w:val="both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приказ № </w:t>
            </w:r>
            <w:r>
              <w:rPr>
                <w:u w:val="single"/>
                <w:lang w:eastAsia="ar-SA"/>
              </w:rPr>
              <w:t xml:space="preserve">  33/2 </w:t>
            </w:r>
            <w:r>
              <w:rPr>
                <w:lang w:eastAsia="ar-SA"/>
              </w:rPr>
              <w:t xml:space="preserve"> от «</w:t>
            </w:r>
            <w:r>
              <w:rPr>
                <w:u w:val="single"/>
                <w:lang w:eastAsia="ar-SA"/>
              </w:rPr>
              <w:t xml:space="preserve"> 05 </w:t>
            </w:r>
            <w:r>
              <w:rPr>
                <w:lang w:eastAsia="ar-SA"/>
              </w:rPr>
              <w:t xml:space="preserve">» </w:t>
            </w:r>
            <w:r>
              <w:rPr>
                <w:u w:val="single"/>
                <w:lang w:eastAsia="ar-SA"/>
              </w:rPr>
              <w:t xml:space="preserve">  апреля  </w:t>
            </w:r>
            <w:r>
              <w:rPr>
                <w:lang w:eastAsia="ar-SA"/>
              </w:rPr>
              <w:t xml:space="preserve"> </w:t>
            </w:r>
            <w:r>
              <w:rPr>
                <w:u w:val="single"/>
                <w:lang w:eastAsia="ar-SA"/>
              </w:rPr>
              <w:t xml:space="preserve"> 2012 </w:t>
            </w:r>
            <w:r>
              <w:rPr>
                <w:lang w:eastAsia="ar-SA"/>
              </w:rPr>
              <w:t xml:space="preserve"> г.</w:t>
            </w:r>
          </w:p>
          <w:p>
            <w:pPr>
              <w:pStyle w:val="Normal"/>
              <w:suppressAutoHyphens w:val="true"/>
              <w:ind w:left="10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школы__________О.Г. Потоцка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иаги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СРЕДНЯЯ ОБЩЕОБРАЗОВАТЕЛЬНАЯ ШКОЛА № 10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МЕТОДИЧЕСКОМ СОВЕТЕ ШКОЛ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совет школы организует методическую работу педагогического коллектива, координирует всю методическую работу, которая ведется в школе, аккумулирует новые, передовые идеи и претворяет их в жизнь. В методический совет школы входят лучшие, наиболее активные учителя, добившиеся высоких показателей в обучении и воспитании школьников, педагоги – мастера, руководители предметных методических и цикловых обязанностей, лучшие классные руководители. Состав методического совета школы утверждается приказом директора. Возглавляет и несет ответственность за его работу зам. директора по учебно-воспитательной работ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остояния методического обеспечения учебно-воспитательного процесса и методической работы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ых методических технологий учебно-воспитательного процесса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работы методических объединений /по предметам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 НАПРАВЛЕНИЕ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1. Методический совет определяет проблематику и разрабатывает программу семинаров с учителями по отдельным предметам. Совет определяет тематику и методические цели открытых уроков, их систему, координирует время их проведения. Члены совета информирует учителей о новинках педагогической литературы о трудовом опыте учителей. Члены совета инструктируют и дают консультации молодым учителям по вопросам учебно-воспитательной работы, регулярно выступают на заседаниях МО, на оперативных совещаниях с обзором новинок педагогической и специальной литературы и передов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ий совет определяет содержание (формы, методы повышение квалификации педагог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нимает участие в аттестации педагогических кадров школы и ее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С оборудует школьный методический уголок и ведет работу в нем. Накапливает дидактический и методический материал, ведет повседневную индивидуальную работу, оказывает помощь учителям в самообразовании, в подготовке уроков, в проведении факульта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 и контролирует работу школьной библиотеки.</w:t>
      </w:r>
    </w:p>
    <w:p>
      <w:pPr>
        <w:pStyle w:val="Normal"/>
        <w:jc w:val="both"/>
        <w:rPr/>
      </w:pPr>
      <w:r>
        <w:rPr>
          <w:sz w:val="28"/>
          <w:szCs w:val="28"/>
        </w:rPr>
        <w:t>6. Методический совет занимается разработкой актуальных педагогических проблем, над которыми работает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тодический совет подчиняется директору. План, содержание работы, сроки проведения, председатель методического совета согласует с директором школы. Методический совет проводит тестирование  учителей для определения проблем и направлений, в которых должна работать школа.</w:t>
      </w:r>
    </w:p>
    <w:p>
      <w:pPr>
        <w:pStyle w:val="Normal"/>
        <w:jc w:val="both"/>
        <w:rPr/>
      </w:pPr>
      <w:r>
        <w:rPr>
          <w:sz w:val="28"/>
          <w:szCs w:val="28"/>
        </w:rPr>
        <w:t>8. Методический совет работает в тесном контакте с методическими объединениями и творческими группами учителей школы, и с районными методическими объедин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9. МС способствует развитию учебно-материаль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ЕТОДИЧЕСКОГО СОВЕТА ШКОЛЫ:</w:t>
      </w:r>
    </w:p>
    <w:p>
      <w:pPr>
        <w:pStyle w:val="Normal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32275</wp:posOffset>
                </wp:positionH>
                <wp:positionV relativeFrom="paragraph">
                  <wp:posOffset>217170</wp:posOffset>
                </wp:positionV>
                <wp:extent cx="4876800" cy="2628900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629080"/>
                          <a:chOff x="0" y="0"/>
                          <a:chExt cx="4876920" cy="2629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3372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53352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106668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27432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3.25pt;margin-top:17.1pt;width:384pt;height:206.95pt" coordorigin="-6665,342" coordsize="7680,4139">
                <v:line id="shape_0" from="-6665,342" to="-3306,44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145,342" to="-3306,44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305,342" to="-1626,4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305,342" to="1014,4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11480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2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методического 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7.1pt;mso-wrap-distance-left:0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2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методического 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459"/>
        <w:gridCol w:w="2259"/>
        <w:gridCol w:w="570"/>
        <w:gridCol w:w="2147"/>
        <w:gridCol w:w="570"/>
        <w:gridCol w:w="2037"/>
      </w:tblGrid>
      <w:tr>
        <w:trPr>
          <w:trHeight w:val="71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 МО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 МО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 МО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19200" cy="6858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9320" cy="685800"/>
                                <a:chOff x="0" y="0"/>
                                <a:chExt cx="121932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1932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6pt;height:54pt" coordorigin="0,0" coordsize="1920,1080">
                      <v:rect id="shape_0" stroked="f" o:allowincell="t" style="position:absolute;left:0;top:0;width:191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60,0" to="960,1079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7620</wp:posOffset>
                      </wp:positionV>
                      <wp:extent cx="0" cy="6858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0.6pt" to="48pt,54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-13970</wp:posOffset>
                      </wp:positionV>
                      <wp:extent cx="0" cy="6858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pt,-1.1pt" to="46.3pt,52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-13970</wp:posOffset>
                      </wp:positionV>
                      <wp:extent cx="0" cy="6858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5pt,-1.1pt" to="42.45pt,52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чителей начальных классов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 учителей естественно – математического цикла предметов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лассных руководителей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 учителей гуманитарного цикла предме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19:00Z</dcterms:created>
  <dc:creator>Таранов Александр Евгеньевич</dc:creator>
  <dc:description/>
  <cp:keywords/>
  <dc:language>en-US</dc:language>
  <cp:lastModifiedBy>Секретарь</cp:lastModifiedBy>
  <cp:lastPrinted>2004-12-13T12:51:00Z</cp:lastPrinted>
  <dcterms:modified xsi:type="dcterms:W3CDTF">2012-07-31T08:07:00Z</dcterms:modified>
  <cp:revision>11</cp:revision>
  <dc:subject/>
  <dc:title>«Утверждаю»</dc:title>
</cp:coreProperties>
</file>