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7"/>
        <w:gridCol w:w="4907"/>
      </w:tblGrid>
      <w:tr>
        <w:trPr/>
        <w:tc>
          <w:tcPr>
            <w:tcW w:w="4907" w:type="dxa"/>
            <w:tcBorders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на Совете школы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  <w:t>Протокол №4 от « 03 »</w:t>
            </w:r>
            <w:r>
              <w:rPr>
                <w:lang w:val="en-US"/>
              </w:rPr>
              <w:t xml:space="preserve"> </w:t>
            </w:r>
            <w:r>
              <w:rPr/>
              <w:t xml:space="preserve"> апреля  2012 г.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ind w:left="10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 № </w:t>
            </w:r>
            <w:r>
              <w:rPr>
                <w:u w:val="single"/>
              </w:rPr>
              <w:t xml:space="preserve">  33/2 </w:t>
            </w:r>
            <w:r>
              <w:rPr/>
              <w:t xml:space="preserve"> от «</w:t>
            </w:r>
            <w:r>
              <w:rPr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апреля  </w:t>
            </w:r>
            <w:r>
              <w:rPr/>
              <w:t xml:space="preserve"> </w:t>
            </w:r>
            <w:r>
              <w:rPr>
                <w:u w:val="single"/>
              </w:rPr>
              <w:t xml:space="preserve"> 2012 </w:t>
            </w:r>
            <w:r>
              <w:rPr/>
              <w:t xml:space="preserve"> г.</w:t>
            </w:r>
          </w:p>
          <w:p>
            <w:pPr>
              <w:pStyle w:val="Normal"/>
              <w:ind w:left="109" w:hanging="0"/>
              <w:jc w:val="both"/>
              <w:rPr/>
            </w:pPr>
            <w:r>
              <w:rPr/>
              <w:t>Директор школы__________О.Г. Пото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а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ПОВЕДЕН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ХОД В ШКОЛУ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ащийся приходит в школу за 15 – 20 минут до начала занятий, чистый и опрятный, снимает в гардеробе верхнюю одежду.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60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гардеробе учащиеся ведут себя тихо, раздеваются быстро, не задерживаясь, игры и возня в гардеробе запрещены, посещение гардероба в течение учебного дня допускается только в присутствии гардеробщика.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60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обязаны быть в учебных помещениях не позднее звонка. Нахождение учащегося после звонка вне учебных кабинетов рассматривается как опоздание на занятия.</w:t>
      </w:r>
    </w:p>
    <w:p>
      <w:pPr>
        <w:pStyle w:val="Normal"/>
        <w:numPr>
          <w:ilvl w:val="1"/>
          <w:numId w:val="7"/>
        </w:numPr>
        <w:tabs>
          <w:tab w:val="left" w:pos="567" w:leader="none"/>
          <w:tab w:val="left" w:pos="60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оздавшие учащиеся регистрируются дежурным администратором или учителем, получают запись об опоздании в дневник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ащимся категорически запрещено приносить в школу вещи, не имеющие отношения к занятиям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Нельзя приносить в школу и на ее территорию с любой целью и использовать любым способом  оружие, взрывчатые, взрыво- или огнеопасные вещества, спиртные напитки, наркотики, сигареты, другие одурманивающие средства, а также токсичные вещества и яды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льзя без разрешения учителей уходить из школы и с её территории в учебное время. В случае пропуска занятий учащийся должен предъявить классному руководителю справку от врача или записку от родителей (законных представителей) о причине отсутствия на занятиях. Пропускать занятия без уважительной причины не разрешается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Учащийся школы проявляет уважение к старшим, заботится о младших. Учащиеся  обращаются к педагогам на «ВЫ». Школьники уступают дорогу взрослым, старшие школьники – младшим, мальчики – девочкам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 школы учащиеся ведут себя везде и всюду так, чтобы не уронить свою честь и достоинство, не запятнать доброе имя школы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берегут имущество школы, аккуратно относятся к своему, так и к чужому имуществу.</w:t>
      </w:r>
    </w:p>
    <w:p>
      <w:pPr>
        <w:pStyle w:val="Normal"/>
        <w:tabs>
          <w:tab w:val="clear" w:pos="567"/>
          <w:tab w:val="left" w:pos="60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-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УЧАЩИХСЯ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Учащийся обязан являться в школу опрятно (чисто, аккуратно) одетым, обязан иметь и переодевать в школе сменную обувь. Уличная и сменная обувь должна быть чистой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Учащийся в школе должен быть аккуратно пострижен и не вызывающе причесан (не допускается стрижка под «ноль», под «панка», и другие, не соответствующие образу школьника, прически; перекраска волос и т.д.), иметь чистый носовой платок, расчёску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Запрещается ношение вызывающей одежды очень ярких цветов, излишне открытой;  подчеркивающей принадлежность к какому-либо молодежному или общественному движению; яркий макияж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следить за чистотой тела, рук, зубов, носа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Не допускается пребывание на уроках учащихся в спортивной одежде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Не разрешается  находиться в школе в верхней одежде, без особых на то причин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На торжественные общешкольные мероприятия учащиеся приходят в одежде делового стиля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На уроках физической культуры, хореографии, технологии, ОБЖ одежда и обувь учащихся должна соответствовать специфики предмета.</w:t>
      </w:r>
      <w:r>
        <w:rPr>
          <w:rStyle w:val="WW8Num1z2"/>
          <w:rFonts w:cs="Arial" w:ascii="Century Schoolbook" w:hAnsi="Century Schoolbook"/>
          <w:b/>
          <w:bCs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Ученик, не имеющий формы, а также освобожденный от занятий, должен  находиться в спортивном зале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овседневной и праздничной школьной одежде вырабатываются совместно Школой и родителями, законными представителями учащихся, соблюдаются всеми учащим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ПОВЕДЕНИЕ НА ЗАНЯТИЯХ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851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ле звонка должны немедленно занять свои места за учебными столами и приготовить все необходимое к уроку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входе учителя в класс, учащиеся встают в знак приветствия и садятся после того, как учитель ответит на приветствие и разрешит сесть. Подобным образом учащиеся приветствуют любого взрослого, вошедшего в класс  (во время занятий по знаку учителя)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/>
      </w:pPr>
      <w:r>
        <w:rPr>
          <w:sz w:val="28"/>
          <w:szCs w:val="28"/>
        </w:rPr>
        <w:t>Опоздавшие ученики допускаются на урок с разрешения заместителя директора по учебно – воспитательной работе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инает урок при наличии всего необходимого для нормальной учебной работы – мел, чистая доска, тряпка тщательно вымыта и отжата. Класс должен быть чисто убран и проветрен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 определяет для своих занятий правила поведения учащихся на занятиях в соответствии с правилами школы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ичего лишнего на учебном столе не должно быть у учащегося. Перечень необходимого на каждом уроке и в определенные моменты урока определяются учителем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вызове для ответа учащийся должен встать и выйти к доске. Дневник он обязан передать учителю для выставления оценки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возможен ответ ученика с места, как стоя, так и сидя. Порядок ответа с места определяется учителем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, желающие отвечать или спросить что-либо у учителя, обязаны поднять руку. Каким – либо другим способом пытаться обратить на себя внимание учителя нельзя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вечая, учащийся стоит у доски лицом к классу или при ответе с места лицом к учителю. Отвечая, учащийся говорит громко, внятно, не спеша. Пишет на доске аккуратно, разборчиво. При ответе с использованием плаката, карты, схемы и т.п. стоит вполоборота к классу, показывая указкой то, что необходимо, правой или левой рукой, в зависимости от расположения наглядного материала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урока нельзя шуметь, отвлекаться самому и отвлекать товарищей от занятий посторонними разговорами, играми и другими, не относящимися к уроку, делами. Урочное время должно использоваться учащимися только для учебных целей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Нельзя пользоваться во время занятий  средствами мобильной связи, плеерами. Употреблять жевательную резинку как во время занятий, так и в перерывах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занятий учащемуся необходимо выйти из класса, то он должен встать и попросить разрешения учителя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хочет задать вопрос учителю или ответить на вопрос учителя, он поднимает руку.</w:t>
      </w:r>
    </w:p>
    <w:p>
      <w:pPr>
        <w:pStyle w:val="Normal"/>
        <w:numPr>
          <w:ilvl w:val="1"/>
          <w:numId w:val="1"/>
        </w:numPr>
        <w:tabs>
          <w:tab w:val="left" w:pos="480" w:leader="none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говоре со старшими учащийся должен встать. Руки в карманах держать нельзя. 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вонок (сигнал)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 учащиеся встают.</w:t>
      </w:r>
    </w:p>
    <w:p>
      <w:pPr>
        <w:pStyle w:val="Normal"/>
        <w:numPr>
          <w:ilvl w:val="1"/>
          <w:numId w:val="1"/>
        </w:numPr>
        <w:tabs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настоящих правил учащимися во время урока фиксируется, учитель подает докладную классному руководителю и делает запись соответствующих замечаний в дневники нарушителей.</w:t>
      </w:r>
    </w:p>
    <w:p>
      <w:pPr>
        <w:pStyle w:val="Normal"/>
        <w:tabs>
          <w:tab w:val="clear" w:pos="567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ВЕДЕНИЕ ДО НАЧАЛА, В ПЕРЕРЫВАХ И ПОСЛЕ ОКОНЧАНИЯ ЗАНЯТИЙ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ерерывов (перемен) учащийся обязан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ести чистоту и порядок на своем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йти из класс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иняться требованиям учителя и работников школ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подготовить класс по просьбе учителя к следующему уроку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чащимся запрещ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гать по лестницам, вблизи оконных проемов и в других местах, не приспособленных для иг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пливаться, создавая «пробки» в местах прохода люд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кать друг друга, бросаться предметами и применять физическую силу;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48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ять непристойные выражения и жесты, шуметь, мешать отдыхать другим.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48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опаздывать на занятия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480" w:leader="none"/>
          <w:tab w:val="left" w:pos="851" w:leader="none"/>
        </w:tabs>
        <w:ind w:left="851" w:hanging="28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>запугивание, издевательство, унижение личности, дискриминация по национальному или расовому признаку в адрес всех участников образовательного процесса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48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 школе категорически запрещено курение.</w:t>
      </w:r>
    </w:p>
    <w:p>
      <w:pPr>
        <w:pStyle w:val="Style17"/>
        <w:spacing w:before="0" w:after="0"/>
        <w:ind w:left="600" w:hanging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, находящиеся в буфет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иняются требованиям учителя и работника буфе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ют очередь.</w:t>
      </w:r>
    </w:p>
    <w:p>
      <w:pPr>
        <w:pStyle w:val="Normal"/>
        <w:tabs>
          <w:tab w:val="clear" w:pos="567"/>
          <w:tab w:val="left" w:pos="108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щиеся не имеют права во время нахождения на территории школы при проведении школьных мероприятий и на экскурсиях, походах, посещении массовых мероприятий совершать действия, опасные для жизни и здоровья самого себя и окружающих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4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ТРЕБОВАНИЯ К УЧАЩИМСЯ ПО СОДЕРЖАНИЮ УЧЕБНЫХ ПРИНАДЛЕЖНОСТЕЙ, СОБЛЮДЕНИЮ КУЛЬТУРЫ УЧЕБНОГО ТРУДА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книги должны быть аккуратно обернуты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Тетради учащегося должны быть чистыми, опрятными, хорошо подписанными, с полями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инадлежности у ученика должны быть следующими: ручка, хорошо очиненный карандаш, необходимые приборы для выполнения заданий по геометрии, черчению, фломастеры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бязательное соблюдение полей, запись числа и пропуск строчки перед каждой письменной работой, если страница не новая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Ученик при письме должен отделять один смысловой отрывок от другого красной строкой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Учащийся обязан иметь все необходимые учебные принадлежности на каждом уроке, забывать или по каким – либо другим причинам не приносить необходимые на уроке принадлежности – учебник, книгу, ручку и т.д. (п.3) запрещается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выполнять все работы четким разборчивым почерком с наклоном вправо. Выполнение работ на персональном компьютере разрешается по указанию учителя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Дневники учащихся должны быть в обложке. Во время учебных занятий дневник находится на учебном столе. Дневник заполняется учащимся в соответствии с инструкцией, проверяется классным руководителем еженедельно, подписывается родителями. Дневник предоставляется учащимся по первому требованию любого работника школы.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решается стирать написанное в тетрадях, дневниках, вырывать листы, пользоваться корректором. 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600" w:hanging="600"/>
        <w:jc w:val="both"/>
        <w:rPr/>
      </w:pPr>
      <w:r>
        <w:rPr>
          <w:sz w:val="28"/>
          <w:szCs w:val="28"/>
        </w:rPr>
        <w:t>Каждый учащийся должен иметь по две рабочие тетради и тетрадь для контрольных работ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В тетрадях поля должны быть шириной 2,5 см., изображены красной линией. В тетрадях по русскому языку дата пишется прописью, по остальным предметам – цифрами, за датой пишется тема урок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 написанное должно быть аккуратно зачеркнуто одной прямой чертой и т.д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спространяются на территории школы и на все мероприятия, проводимые школой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настоящих Правил и Устава школы учащиеся привлекаются к ответственности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вывешиваются в школе на видном месте для всеобщего ознакомления.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600" w:leader="none"/>
        </w:tabs>
        <w:jc w:val="both"/>
        <w:rPr/>
      </w:pPr>
      <w:r>
        <w:rPr>
          <w:sz w:val="28"/>
          <w:szCs w:val="28"/>
        </w:rPr>
        <w:t>За нарушение настоящих правил классный руководитель применяет к учащимся следующие меры воздействия: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720" w:leader="none"/>
          <w:tab w:val="left" w:pos="1080" w:leader="none"/>
        </w:tabs>
        <w:ind w:left="1080" w:hanging="79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родителей,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720" w:leader="none"/>
          <w:tab w:val="left" w:pos="1080" w:leader="none"/>
        </w:tabs>
        <w:ind w:left="1080" w:hanging="796"/>
        <w:jc w:val="both"/>
        <w:rPr>
          <w:sz w:val="28"/>
          <w:szCs w:val="28"/>
        </w:rPr>
      </w:pPr>
      <w:r>
        <w:rPr>
          <w:sz w:val="28"/>
          <w:szCs w:val="28"/>
        </w:rPr>
        <w:t>Вызов родителей в школу,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720" w:leader="none"/>
          <w:tab w:val="left" w:pos="1080" w:leader="none"/>
        </w:tabs>
        <w:ind w:left="1080" w:hanging="79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беседу с психологом школы,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неоднократное нарушение учебная часть применяет к учащимся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09" w:hanging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на административное совещание,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09" w:hanging="400"/>
        <w:jc w:val="both"/>
        <w:rPr>
          <w:sz w:val="28"/>
          <w:szCs w:val="28"/>
        </w:rPr>
      </w:pPr>
      <w:r>
        <w:rPr>
          <w:sz w:val="28"/>
          <w:szCs w:val="28"/>
        </w:rPr>
        <w:t>То же с родителями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09" w:hanging="400"/>
        <w:jc w:val="both"/>
        <w:rPr>
          <w:sz w:val="28"/>
          <w:szCs w:val="28"/>
        </w:rPr>
      </w:pPr>
      <w:r>
        <w:rPr>
          <w:sz w:val="28"/>
          <w:szCs w:val="28"/>
        </w:rPr>
        <w:t>Вызов на педагогический совет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ind w:left="709" w:hanging="400"/>
        <w:jc w:val="both"/>
        <w:rPr>
          <w:sz w:val="28"/>
          <w:szCs w:val="28"/>
        </w:rPr>
      </w:pPr>
      <w:r>
        <w:rPr>
          <w:sz w:val="28"/>
          <w:szCs w:val="28"/>
        </w:rPr>
        <w:t>То же с родителями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 нарушение п.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чащиеся вызываются в учебную часть для принятия решени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родителей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ызов родителей в школу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беседу с психологом школы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ызов на административное совещание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То же с родителями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на педагогический совет,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То же с родителями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Вызов на Совет школы для принятия решения о пресечении вредного для окружающих поведения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То же с родителями,</w:t>
      </w:r>
    </w:p>
    <w:p>
      <w:pPr>
        <w:pStyle w:val="Normal"/>
        <w:tabs>
          <w:tab w:val="clear" w:pos="567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00" w:leader="none"/>
        </w:tabs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0"/>
        </w:tabs>
        <w:ind w:left="6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41:00Z</dcterms:created>
  <dc:creator>Таранов Александр Евгеньевич</dc:creator>
  <dc:description/>
  <cp:keywords/>
  <dc:language>en-US</dc:language>
  <cp:lastModifiedBy>Секретарь</cp:lastModifiedBy>
  <cp:lastPrinted>2012-03-02T09:26:00Z</cp:lastPrinted>
  <dcterms:modified xsi:type="dcterms:W3CDTF">2012-09-28T10:03:00Z</dcterms:modified>
  <cp:revision>6</cp:revision>
  <dc:subject/>
  <dc:title>ОБЩИЕ ПРАВИЛА ПОВЕДЕНИЯ УЧАЩИХСЯ</dc:title>
</cp:coreProperties>
</file>